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17151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E COMBATE A CRUELDADE CONTRA ANIMAIS, A SER COMEMORADO NO DIA 10 DE DEZ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 E DÁ OUTRAS PROVIDÊNCI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, COMISSÃO DE SEGURANÇA PÚBLIC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CE-PREFEITO </w:t>
      </w:r>
      <w:r>
        <w:rPr>
          <w:rFonts w:cs="Arial" w:ascii="Arial" w:hAnsi="Arial"/>
          <w:bCs/>
          <w:i/>
          <w:sz w:val="32"/>
          <w:szCs w:val="32"/>
        </w:rPr>
        <w:t>JOSÉ TIBÉRIO</w:t>
      </w:r>
      <w:r>
        <w:rPr>
          <w:rFonts w:cs="Arial" w:ascii="Arial" w:hAnsi="Arial"/>
          <w:bCs/>
          <w:sz w:val="32"/>
          <w:szCs w:val="32"/>
        </w:rPr>
        <w:t>, O TRECHO DA RODOVIA INTERESTADUAL DO DISTRITO DE MAIRÁ, NO MUNICÍPIO DE LUPIONÓPOLIS, A PORTO ANIS ABUDI, DIVISA COM O ESTADO DE SÃO PAUL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8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RODOVIA PREFEITO </w:t>
      </w:r>
      <w:r>
        <w:rPr>
          <w:rFonts w:cs="Arial" w:ascii="Arial" w:hAnsi="Arial"/>
          <w:bCs/>
          <w:i/>
          <w:sz w:val="32"/>
          <w:szCs w:val="32"/>
        </w:rPr>
        <w:t>ANTONIO MILTON DE OLIVEIRA LUCENA</w:t>
      </w:r>
      <w:r>
        <w:rPr>
          <w:rFonts w:cs="Arial" w:ascii="Arial" w:hAnsi="Arial"/>
          <w:bCs/>
          <w:sz w:val="32"/>
          <w:szCs w:val="32"/>
        </w:rPr>
        <w:t>, O TRECHO DA PR - 082 COMPREENDIDO ENTRE OS MUNICÍPIOS DE NOVA OLÍMPIA 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TENDIMENTO RESERVADO PARA CLIENTES DAS AGÊNCIAS E POSTOS DE ATENDIMENTO DAS INSTITUIÇÕES BANCÁRIAS E FINANCEIRA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 N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,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OS TRECHOS RODOVIÁRIOS QUE LIGAM AS SEDES DOS MUNICÍPIOS DE PATO BRANCO, HONÓRIO SERPA E CLEVE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MATERIAIS ESPORTIVOS PARA O COLÉGIO ESTADUAL CENTRÃO,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PI – ACADEMIA DA PRIMEIRA IDADE, A SER INSTALADA NO BAIRRO JARDIM UNIVERSITÁRIO,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TI – ACADEMIA DA TERCEIRA IDADE, A SER INSTALADA NO BAIRRO JARDIM TROPICAL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DIDAS URGENTES VISANDO À CONSTRUÇÃO DE NOVA ESTRUTURA FÍSICA PARA O COLÉGIO ESTADUAL ANTONIO DE CASTRO ALVES, NO MUNICÍPIO DE CAPITÃO LEÔNIDAS MARQU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GRAMA DE DISTRIBUIÇÃO DE VACINAS CONTRA A FEBRE AFTOSA N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7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BARCO AMBULÂNCIA PARA O MUNICÍPIO DE GUARAQUEÇA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35 KM LIGANDO O MUNICÍPIO DE ANDIRÁ A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DUAS VIATURAS E AUMENTO DO EFETIVO PARA A 2ª COMPANHIA, DO 11º BATALHÃO DA POLÍCIA MILITAR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SEDE PRÓPRIA DO CENTRO DE APOIO PSICOSSOCIAL – CAPS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NA PR-431, TRECHO ENTRE RIBEIRÃO CLARO 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NA PR-151, TRECHO ENTRE RIBEIRÃO CLARO E CARLÓPOLIS, N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VIA DE CONTORNO LIGANDO A PR-431 À PR-151, N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NOMEAÇÃO DE UM DELEGADO EXCLUSIVO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QUE DISPONIBILIZE UM VEÍCULO PARA ATENDER ÀS NECESSIDADES DA 82ª CIRCUNSCRIÇÃO REGIONAL DE TRÂNSITO, NO MUNICÍPIO DE TERRA RIC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ÊS POÇOS ARTESIANOS NOS BAIRROS CERRINHA E PEDRO DIAS E NO DISTRITO DE IRAPUÃ CRISTAL,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ÇO ARTESIANO NA COMUNIDADE VILA RURAL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A SEDE DA APMIF – ASSOCIAÇÃO DE PROTEÇÃO À MATERNIDADE, À INFÂNCIA E À FAMÍLIA D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SIÇÃO DE TRINTA BOMBEIROS MILITARES PARA COMPATIBILIZAÇÃO DO SUBGRUPAMENTO DE BOMBEIROS INDEPENDENTE,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ESCOLA DE FORMAÇÃO DE BOMBEIROS MILITARES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SIÇÃO DE CINCO ESCRIVÃES PARA A 14ª DELEGACIA DE POLÍCIA CIVIL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SIÇÃO DE UMA DELEGADA PARA A DELEGACIA DA MULHER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A ESTADUALIZAÇÃO DA ESTRADA QUE LIGA A CIDADE DE CIANORTE AO DISTRITO DE VIDIG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O GOVERNO DO ESTADO A CRIAÇÃO DE CAMPANHAS POR UM TRÂNSITO SEGURO.</w:t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6T19:29:00Z</dcterms:modified>
  <cp:revision>362</cp:revision>
  <dc:subject/>
  <dc:title>1º SESSÃO LEGISLATIVA DA 17ª LEGISLATURA</dc:title>
</cp:coreProperties>
</file>