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7060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788565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-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9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, DE 0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PRAZO DE VIDA ÚTIL DE VEÍCULOS PARA O TRANSPORTE REMUNERADO DE PASSAGEIROS DE NATUREZA PRIVADA OU FRETAME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6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EL-SHADAI, COM SEDE E FORO NO MUNICÍPIO DE MISS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6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DA ESCOLA MUNICIPAL PROFESSOR PEDRO LEOPOLDO BECHKAUSER – ENSINO FUNDAMENTAL DAS SÉRIES INICIAIS E ENSINO ESPECIAL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O PROGRAMA ESTADUAL DE SAÚDE MENTAL PREVENTIVA PARA PROFESSORAS E PROFESSORES DA REDE PÚBLICA ESTADUAL DE EDUCAÇÃO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APOIO ÀS PESSOAS COM PSORÍA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PUBLICIDADE POR EMPRESAS PRIVADAS QUE EFETUAM A REFORMA E/OU A RESTAURAÇÃO DE BENS PÚBLICOS MÓVEIS OU IMÓVEIS, OBRAS PÚBLICAS OU ESPAÇOS SITUADOS EM PRÓPRIOS DO ESTADO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P.T.C E 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, NO ÂMBITO DO ESTADO DO PARANÁ, O CONSELHO ESTADUAL DE COMBATE AOS CRIMES COMETIDOS PELA REDE MUNDIAL DE COMPUTADORES, CONFORME ESPECIFICA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9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DOAR À COMPANHIA DE HABITAÇÃO DO PARANÁ COHAPAR, LOTES DE TERRAS, SITUADOS NESTA CAPITAL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ADMAR BERTOLLI O TRECHO COMPREENDIDO ENTRE A BR 277 E BR 116, CONHECIDO COMO RODOVIA CONTORNO NORT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TON CARLOS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PODER EXECUTIVO ESTADUAL O ENCAMINHAMENTO A ESTA CASA DE LEIS DE UM ANTEPROJETO DE LEI NA FORMA PROPOSTA PELA PRESENTE INDICAÇÃO, A FIM DE MELHOR ENQUADRAR OS TÉCNICOS AGRÍCOLAS COM RELAÇÃO DE CARGO NO ESTADO, DENTRO DE UM DOS PLANOS DE CARGOS, CARREIRAS E VENCIMENTOS DOS SERVIDORE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REALIZAÇÃO DE CONCURSO PÚBLICO PARA CONTRATAÇÃO DE PROFESSO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-SE A INSTITUIÇÃO DO TRANSPORTE PÚBLICO COLETIVO INTEGRADO ENTRE OS MUNICÍPIOS DE SARANDI E MARINGÁ, AMBOS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-SE QUE SEJA INCLUÍDO NA GRADE DE ENSINO FUNDAMENTAL E MÉDIO E, DO ENSINO SUPERIOR, AS MATÉRIAS DE: MEIO AMBIENTE, TEOLOGIA E POLÍTICA, DE TODAS AS ESCOLAS E FACULDADES PÚBLICA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-SE CONCEDER AOS ESTUDANTES DA REDE PÚBLICA E PARTICULAR DE ENSINO MÉDIO E SUPERIOR, O DESCONTO DE 50% (CINQÜENTA POR CENTO) NAS PASSAGENS DE TRANSPORTE COLETIVO INTERMUNICIP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03:00Z</dcterms:created>
  <dc:creator>DIRETORIA DE ASSISTÊNCIA AO PLENÁRIO</dc:creator>
  <dc:description/>
  <dc:language>en-US</dc:language>
  <cp:lastModifiedBy>Ordem do Dia </cp:lastModifiedBy>
  <cp:lastPrinted>2005-11-21T17:07:00Z</cp:lastPrinted>
  <dcterms:modified xsi:type="dcterms:W3CDTF">2005-11-23T12:05:00Z</dcterms:modified>
  <cp:revision>3</cp:revision>
  <dc:subject/>
  <dc:title>ASSEMBLÉIA LEGISLATIVA DO ESTADO DO PARANÁ</dc:title>
</cp:coreProperties>
</file>