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627461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JUL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6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ÇÃO NO CALENDÁRIO OFICIAL DE EVENTOS DO ESTADO DO PARANÁ A FESTA DO CHURRASCO NO ESPETO DE BAMBU, REALIZADA ANUALMENTE NAS DATAS PRÓXIMAS AO DIA 28 DE ABRI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7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 LETRA “C” DO ART. 2º DA LEI Nº 14.850, DE 5 DE OUTUBRO DE 2005 QUE AUTORIZA DOAÇÃO DE IMÓVEL AO MUNICÍPIO DE CATANDUV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3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ÇÃO DE UTILIDADE PÚBLICA A ASSOCIAÇÃO ESPERANÇA, COM SEDE E FORO NO MUNICÍPIO DE GUARAPUA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27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2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ÇÃO DA POLÍTICA ESTADUAL DE PROTEÇÃO E DEFESA CIVIL E ADOÇÃO DE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72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TRIBUNAL DE JUSTIÇA – OFÍCIO Nº 604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E DAS TABELAS DE VENCIMENTOS DOS CARGOS E DAS FUNÇÕES DOS SERVIDORES DOS QUADROS DE PESSOAL DO PODER JUDICIÁRIO DO ESTADO DO PARANÁ E DOS PROVENTOS DE APOSENTADORIA DOS SERVENTUÁRIOS DO FORO JUDICIAL E EXTRAJUDICIAL, A PARTIR DE 1º DE MAIO DE 20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7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PROCURADORIA GERAL DE JUSTIÇA/ MINISTÉRIO PÚBLICO – OFÍCIO Nº 621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E DO VENCIMENTO BÁSICO DOS SERVIDORES DO MINISTÉRIO PÚBLICO D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8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TRIBUNAL DE CONTAS – OFÍCIO Nº 182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OSIÇÃO SOBRE OS VALORES DOS VENCIMENTOS BÁSICOS DOS SERVIDORES ATIVOS E INATIVOS DO QUADRO EFETIVO, DA REMUNERAÇÃO DOS CARGOS EM COMISSÃO, DAS GRATIFICAÇÕES E DO AUXÍLIO-ALIMENTAÇÃO NO ÂMBITO DO TRIBUNAL DE CONTAS DO ESTADO DO PARANÁ. 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9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DEFENSORIA PÚBLICA – OFÍCIO Nº328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, PARA REVISÃO GERAL ANUAL DO ANO DE 2015, DO ÍNDICE GERAL DE 8,17% NAS TABELAS DE VENCIMENTO BÁSICO E SUBSÍDIO DAS CARREIRAS DE SERVIDORES E MEMBROS DA DEFENSORIA PÚBLICA DO ESTADO DO PARANÁ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1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PROFESSOR LEMOS, SCHIAVINATO, ADEMIR BIER E ELIO RUSCH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184 DE 2015, INCLUINDO O MUNICÍPIO DE FORMOSA DO OESTE NA REGIÃO METROPOLITANA DE CASCAVEL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S ESTÁDIOS DE FUTEBOL, GINÁSIOS ESPORTIVOS E CLUBES SOCIAIS DO ESTADO DO PARANÁ FICAM OBRIGADOS A CRIAR E MANTER LOCAIS RESERVADOS PARA ACOMODAÇÃO DE PORTADORES DE DEFICIÊNCIA FÍS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BSTITUTIVO GERAL DE PLENÁRIO COM 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8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ISSIONÁRIO RICARDO ARRU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ISENÇÃO DO PAGAMENTO DE PEDÁGIO PARA PESSOAS COM DOENÇAS GRAVES E DEGENERATIVAS EM TRATAMENTO DE SAÚDE FORA DO MUNICÍPIO DE SEU DOMICÍLI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SAÚDE PÚBLICA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8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7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PARA A ELABORAÇÃO E EXECUÇÃO DA LEI ORÇAMENTÁRIA DO EXERCÍCIO FINANCEIRO DE 2016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OMISSÃO DE ORÇAMENTO NA FORMA DO SUBSTITUTIVO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58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7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PODER EXECUTIVO EFETUAR A DESAFETAÇÃO DE TRECHOS DA RODOVIA ESTADUAL PR-565 E A EFETUAR A DOAÇÃO AO MUNICÍPIO DE PORTO BARREIR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ÇÃO DA PRESTAÇÃO DE CONTAS DO TRIBUNAL DE CONTAS DO ESTADO DO PARANÁ REFERENTE AO EXERCÍCIO 20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7-08T20:44:00Z</dcterms:modified>
  <cp:revision>1499</cp:revision>
  <dc:subject/>
  <dc:title>1º SESSÃO LEGISLATIVA DA 17ª LEGISLATURA</dc:title>
</cp:coreProperties>
</file>