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26347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SET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33, DE 13 DE JANEIRO DE 199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072, DE 3 DE MARÇO DE 200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288, DE 18 DE AGOST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093, DE 4 DE OUTUBRO DE 198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083, DE 11 DE MARÇO DE 1998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88, DE 12 DE JULHO DE 199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7, DE 24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50, DE 24 DE DEZEMBRO DE 196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662, DE 1º DE MARÇ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38, DE 22 DE OUTUBRO DE 1971, DE CONCESSÃO DE TÍTULO DE UTILIDADE PÚBLIC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O AGENTE FAZENDÁRIO, A SER COMEMORADO ANUALMENTE EM 23 DE SETEMB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ALDIR PUGLIES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IRMANDADE DA SANTA CASA DE ARAPONGAS, COM SEDE E FORO NO MUNICÍPIO DE ARAPONG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BARRA DO JACARÉ COM SEDE EM BARRA DO JACARÉ E FORO EM ANDIR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7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TEMPO DE SERVIÇO DOS SERVIDORES INTEGRANTES DO QUADRO PRÓPRIO DO INSTITUTO PARANAENSE DE ASSISTÊNCIA TÉCNICA E EXTENSÃO RURAL - EMATER, PARA FINS DE TRANSIÇÃO AO REGIME DA LEI Nº 17.451, DE 27 DE DEZEMBRO DE 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I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28T13:04:00Z</dcterms:modified>
  <cp:revision>1329</cp:revision>
  <dc:subject/>
  <dc:title>1º SESSÃO LEGISLATIVA DA 17ª LEGISLATURA</dc:title>
</cp:coreProperties>
</file>