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1469559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34506870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8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7 DE SETEM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4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JOÃO CIRINO DOS SANTOS SOBRINHO A 34ª CIRETRAN DE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58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NOMINA DE ISIDORO KOPROWSKI A PR 670, ATÉ O PERÍMETRO URBANO DE DIAMANTE DO SUL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64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PLAUTO MIRÓ GUIMARÃES FILHO E VALDIR ROSSON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PRAZO PARA AFERIÇÃO DA REGULARIDADE TRIBUTÁRIA E FINANCEIRA, DO PAGAMENTO DE EMPRÉSTIMOS E DA PRESTAÇÃO DE CONTAS DE RECURSOS PÚBLICOS RECEBIDOS POR PREFEITURAS MUNICIPAIS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SCALIZAÇÃO DA ALEP E ASSUNTOS MUNICIPAI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36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ALTERA O ART. 1º DA LEI Nº 16.759, DE 29 DE DEZEMBRO DE 2010, QUE PROÍBE, NO ESTADO DO PARANÁ, A DISTRIBUIÇÃO, VENDA E COMERCIALIZAÇÃO DE VENENOS DE RATOS E VENENOS SIMILARES, QUE PRODUZAM RISCO À VIDA HUMANA, EM SUPERMERCADOS, MERCEARIAS E SIMILARE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46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DIA 1º DE MAIO COMO “DIA DO DIÁCONO”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TURISMO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OMISSÃO DE TURISM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61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26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ERA DISPOSITIVO DA LEI Nº 5.944 – LEI DE PROMOÇÃO DE OFICIAI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SEGURANÇA PÚBLICA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 7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48/11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UTORIZA O PODER EXECUTIVO A DOAR IMÓVEIS DE PROPRIEDADE DO ESTADO DO PARANÁ À COMPANHIA DE HABITAÇÃO DO PARANÁ – COHAPA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BRAS PÚBLICAS, TRANSPORTES E COMUNICAÇÃ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7/09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EDRO LUPIO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A SINALIZAÇÃO HORIZONTAL E VERTICAL, BEM COMO A INSTALAÇÃO DE GUARD RAILS NA PR-170, NO TRECHO QUE LIGA O MUNICÍPIO DE NOVO ITACOLOMI AO MUNICÍPIO DE BORRAZ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AMPLIAÇÃO DO EFETIVO DA POLÍCIA MILITAR DO MUNICÍPIO DE NOVA LONDRINA – 2ºPEL/2ªCIA/8ºBPM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STADUALIZAÇÃO DO PARQUE MUNICIPAL ÂNGELO ZEGLIN PALÚ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DE TRECHO ASFÁLTICO, COM IMPLANTAÇÃO DE SINALIZAÇÃO HORIZONTAL E VERTICAL, DE TRECHO DE APROXIMADAMENTE 15 KM, LIGANDO O MUNICÍPIO DE PALMAS/PR AO MUNICÍPIO DE PASSOS MAIA/SC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LIVROS PARA A BIBLIOTECA ITINERANTE DO MUNICÍPIO DE MAMBORÊ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56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PARA A CONSTRUÇÃO DE MAIS UMA SALA DE AULA, NA ESCOLA MUNICIPAL BENTO MUNHOZ DA ROCHA,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UGUSTINHO ZUCCH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LTERAÇÃO DO ARTIGO 2º, DA LEI Nº 16.271, DE 09 DE NOVEMBRO DE 2009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ISPONIBILIZAÇÃO DE UM ÔNIBUS ESCOLAR, PARA ATENDER OS ALUNOS DO ENSINO SUPERIOR DO MUNICÍPIO DE CAMPINA DA LAGOA, QUE SE DESLOCAM DIARIAMENTE PARA 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APASFA – ASSOCIAÇÃO DE PROTEÇÃO ANIMAIS SÃO FRANCISCO DE ASSIS, PARA A IMPLANTAÇÃO DE PROGRAMA DE CONTROLE DE NATALIDADE DE ANIMAIS DOMÉSTICOS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PROVIDÊNCIAS JUNTO AO MINISTÉRIO DA AGRICULTURA, PARA A CONSTITUIÇÃO DO GRUPO GESTOR PARA A IMPLANTAÇÃO DO PROGRAMA DE AGRICULTURA DE BAIXO CARBONO – ABC, NO ESTADO DO PARANÁ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VISANDO A INCLUSÃO DO HOSPITAL SANTA MÔNICA, LOCALIZADO NO MUNICÍPIO DE RONDON, NO PROGRAMA HOSPSU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COMUNIDADE SANTO ANTONIO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UMA COZINHA INDUSTRIAL, PARA ATENDER A VILA RURAL NOVOS CAMINHOS, NO MUNICÍPIO DE CORUMBAT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 TRATOR, COM IMPLEMENTOS AGRÍCOLAS, PARA O MUNICÍPIO DE GUARAPUA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BRASILÂNDIA DO SUL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GUAPORE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367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FRANCISCO ALVES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A CONSTRUÇÃO DE CASAS RURAIS, PARA A CIDADE DE ESPERANÇA NOV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VATÉ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JAPUR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CARAÍM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ND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IPOR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AFEZAL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Ô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ALTO PARAÍS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RUZEIRO DO 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7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CIANOR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ASAS RURAIS, PARA A CIDADE DE DOURAD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CAPITÃO LEÔNIDAS MARQU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M JES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V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UBIRATÃ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TRÊS BARR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ÃO JO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8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9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DOLOMÍTICO “C”, PARA O MUNICÍPIO DE PRUDENT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09-26T18:34:00Z</dcterms:modified>
  <cp:revision>135</cp:revision>
  <dc:subject/>
  <dc:title>1º SESSÃO LEGISLATIVA DA 17ª LEGISLATURA</dc:title>
</cp:coreProperties>
</file>