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955438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CALENDÁRIO OFICIAL DE EVENTOS DO ESTADO DO PARANÁ O DIA DO CUIDADOR DE IDOSOS, A SER COMEMORADO ANUALMENTE NO DIA 20 DE MARÇ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4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EXIGÊNCIA DE SUBSTITUIÇÃO OU RETIRADA DE PISOS DE MADEIRA PARA CONCESSÃO DE ALVARÁ DE FUNCIONAMENT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5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0 DA LEI Nº 16.748, DE 29 DE DEZEMBRO DE 2010, QUE REESTRUTURA OS QUADROS DE PESSOAL DO PODER JUDICIÁRIO DO ESTADO DO PARANÁ E AS CARREIRAS DE SEUS SERVID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ESTADO DO PARANÁ A ATUAR DE FORMA A REDUZIR O PASSIVO DO BADEP - BANCO DE DESENVOLVIMENTO DO PARANÁ S.A. - EM LIQUID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4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JOÃO DARCY RUGGER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1  DE PLENÁRIO COM PARECER FAVORÁVEL DA C.C.J. EM COMISSÃO GERAL DE PLENÁRIO COM SUBEM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1 E 2 DE PLENÁRIO COM PARECER DA C.C.J. EM COMISSÃO GERAL DE PLENÁRIO FAVORÁVEL A EMENDA 2 E CONTRÁRIO A EMENDA 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2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4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NIBELLI NETO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ONTE ANÍSIO TORMENA A PONTE SOBRE O RIO IVAÍ LOCALIZADA NA PR-492, ENTRE OS MUNICÍPIOS DE PARAÍSO DO NORTE E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/1998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4/1999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5.023/196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4/1995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/198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/1994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/2001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/199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/1998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6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MINERAIS DO PARANÁ S/A - MINEROPAR EM EMPRESA PÚBLICA, SOB A DENOMINAÇÃO DE SERVIÇO GEOLÓGICO DO PARANÁ - MINEROPA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996, QUE DISPÕE QUANTO AO IMPOSTO SOBRE OPERAÇÕES RELATIVAS À CIRCULAÇÃO DE MERCADORIAS E SOBRE PRESTAÇÕES DE SERVIÇOS DE TRANSPORTE INTERESTADUAL E INTERMUNICIPAL E DE COMUNICAÇÃO -ICM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443, DE 13 DE JANEI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292, DE 18 DE AGOSTO DE 1998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7.752, DE 27 DE OUTUBRO DE 198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6.707, DE 4 DE SETEMBRO DE 197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1.285, DE 26 DE DEZEMBRO DE 199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06, DE 2 DE AGOSTO DE 1993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3.990, DE 27 DE JANEIRO DE 200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622, DE 12 DE JULH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793, DE 17 DE DEZEMB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Plenario</cp:lastModifiedBy>
  <cp:lastPrinted>2013-09-05T13:51:00Z</cp:lastPrinted>
  <dcterms:modified xsi:type="dcterms:W3CDTF">2013-12-17T17:27:00Z</dcterms:modified>
  <cp:revision>1212</cp:revision>
  <dc:subject/>
  <dc:title>1º SESSÃO LEGISLATIVA DA 17ª LEGISLATURA</dc:title>
</cp:coreProperties>
</file>