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8944203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0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ERE NO CALENDÁRIO OFICIAL DE EVENTOS DO ESTADO DO PARANÁ A VIA SACRA VIVA, REALIZADA ANUALMENTE NA SEXTA FEIRA SANTA, NO MUNICÍPIO DE CASCAVE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3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4/20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ISPÕE SOBRE A CRIAÇÃO DO PROGRAMA DE ESTIMULO À CIDADANIA FISCAL DO ESTADO DO PARANÁ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7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6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ÇÃO DO ART. 8º DA LEI Nº 17.639, DE 31 DE JULHO DE 2013, QUE DISPÕE SOBRE O PROGRAMA LUZ FRATERN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OUTUB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O FUNDO ESPECIAL DO CONTROLE EXTERNO DO TRIBUNAL DE CONTAS DO ESTADO DO PARANÁ, EXERCÍCIO DE 2012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30, INCISO VI E DO ARTIGO 33-E DO REGIMENTO INTERNO DA ASSEMBLEIA LEGISLATIV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 E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O FUNDO ESPECIAL DO CONTROLE EXTERNO DO TRIBUNAL DE CONTAS DO ESTADO DO PARANÁ, EXERCÍCI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E CONSCIENTIZAÇÃO SOBRE SAÚDE DO PREMATURO, A SER COMEMORADO ANUALMENTE EM 17 DE NOV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26T16:39:00Z</dcterms:modified>
  <cp:revision>1431</cp:revision>
  <dc:subject/>
  <dc:title>1º SESSÃO LEGISLATIVA DA 17ª LEGISLATURA</dc:title>
</cp:coreProperties>
</file>