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258293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JUNH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2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COMO PATRONO DO COMÉRCIO DO ESTADO DO PARANÁ, ILDEFONSO PEREIRA CORREIA, O BARÃO DO CERRO AZ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3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30, DE 17 DE OUTUBRO DE 1991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7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 ARTIGO 2º DA LEI Nº 17.885, DE 19 DE DEZEMBRO DE 2013, QUE AUTORIZOU O PODER EXECUTIVO A EFETUAR DOAÇÃO DE IMÓVEL AO MUNICÍPIO DE FLORESTÓPOLI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COMPLEMENTAR Nº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LABORAÇÃO, REDAÇÃO, ALTERAÇÃO E A CONSOLIDAÇÃO DAS LEIS ESTADUA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14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5 DE DEZEMBRO COMO O DIA ESTADUAL DO ATIRADOR ESPORTIV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4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ECLARA DE UTILIDADE PÚBLICA O CENTRO DE AVALIAÇÃO DIAGNÓSTICA EDUCACIONAL DE PARANAGUÁ, COM SEDE E FORO NO MUNICÍPIO DE PARANAGUÁ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60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CAITO QUINTANA, PEDRO LUPION, TADEU VENERI, ANDRE BUENO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QUE ESPECIFICA DA LEI Nº 17.826, DE 13 DE DEZEMBRO DE 2013, QUE DISPÕE SOBRE A CONCESSÃO E A MANUTENÇÃO DO TÍTULO DE UTILIDADE PÚBLICA A ENTIDADES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18T18:49:00Z</dcterms:modified>
  <cp:revision>1294</cp:revision>
  <dc:subject/>
  <dc:title>1º SESSÃO LEGISLATIVA DA 17ª LEGISLATURA</dc:title>
</cp:coreProperties>
</file>