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86113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3437272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9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INSTITUTO DE AÇÃO SOCIAL E ASSISTÊNCIA MÉDICA - IAMED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O SISTEMA DE COMUNICAÇÃO E DIFUSÃO CULTURAL, ENTIDADE CONHECIEDA COMO INSTITUTO CARLOS ALMEID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IETÁRIOS RURAIS O DIREITO DE EXPLORAR ECONOMICAMENTE A MADEIRA DE ÁRVORES NATIVAS VÍTIMAS DE CAUSAS NATURAIS (VENTO, TEMPESTADES, RAIOS,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CLARA DE UTILIDADE PÚBLICA A ASSOCIAÇÃO DE PAIS E AMIGOS DOS EXCEPCIONAIS – APAE, COM SEDE NO MUNICÍPIO DE SANTA MÔNICA E FORO NA COMARCA DE SANTA ISABEL DO IVA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AQUICULTORES DOS CAMPOS GERAIS, COM SEDE E FORO NO MUNICÍPIO DE PONTA GRO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INISTRO CARLO AYRES BRIT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4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A AMBULÂNCIA PARA A SECRETARIA MUNICIPAL DE SAÚDE, D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“MORAR BEM PARANÁ”, PARA 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O PROJETO “SORRISO SAUDÁVEL”, COM A CONSTRUÇÃO DE SALA DE ATENDIMENT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FACULDADE ESTADUAL PARA OFERECER CURSOS DE ADMINISTRAÇÃO E DIREITO, NA REGIÃO DA CIDADE INDUSTRIAL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OLÍMP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EJ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Ô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, EM CARÁTER DE URGÊNCIA, DE POLICIAIS MILITARES PARA ATENDER AS NECESSIDADES D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NSTRUÇÃO DE UMA ESCOLA MUNICIPAL, N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COM O OBJETIVO DE REINÍCIO DA DUPLICAÇÃO DAS RODOVIAS PR-317 (MARINGÁ – PEABIRU) E BR-158 (PEABIRU – CAMPO MOURÃ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ASFÁLTICO DA RUA DAS LARANJEIRAS ATÉ A AV. GETÚLIO VARGAS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SCHE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ELEBRAÇÃO DE PARCERIA ENTRE O GOVERNO DO ESTADO E PREFEITURAS MUNICIPAIS, OBJETIVANDO A CONSTRUÇÃO DE VIAS DE ACESSO A IMÓVEIS SITUADOS NAS MARGINAIS DE ESTRADAS CONCESSIONADA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ILUMINAÇÃO NA ESTRADA DA GRACIOSA, NO TRECHO COMPREENDIDO ENTRE A BR- 116 E O MUNICÍPIO DE MORRETE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SANTA MÔ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ESPERANÇ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ÉROL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TRANSPORTE DE ALUNOS PORTADORES DE NECESSIDADES ESPECIAIS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REDE DE ÁGUA, NA COMUNIDADE CALAMÁNCIO, NO MUNICÍPIO DE ESPIGÃO AL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LÍNICA DE ATENDIMENTO TERAPÊUTICO ESPECIALIZADO, PARA AS CRIANÇAS DA APAE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CONSELHO TUTELAR D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“VAM” PARA O TRANSPORTE DE PACIENTES D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UM VEÍCULO E EQUIPAMENTOS DE INFORMÁTICA PARA O CONSELHO TUTELAR DO MUNICÍPIO DE NOVA PRATA DO IGUAÇU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, NO COLÉGIO ESTADUAL ARNALDO BUSATO, DO MUNICÍPIO DE MIRASE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PARA OS LABORATÓRIOS DIDÁTICOS DO DEPARTAMENTO DE FÍSICA DA UNIVERSIDADE ESTADUAL DE PONTA GROSSA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DUAS TRINCHEIRAS, SENDO UMA NO KM 104 E OUTRA NO KM 109 DA BR-277 NO MUNICÍPIO DE CAMPO LARGO, BEM COMO A CONSTRUÇÃO DE MARGINAIS DE ACESSO A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O NÚCLEO REGIONAL DE EDUCAÇÃ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URGENTES COM VISTAS A SOLUCIONAR O PROBLEMA DO ABANDONO DO PRÉDIO DO COLÉGIO ESTADUAL OLÍVIO BEAL, NO MUNICÍPIO DE TOLEDO, CONFERINDO-LHE DESTINAÇÃO ADEQUA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S DEPUTADOS ANDRÉ BUENO E ADELINO RIBEIR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RECHE JUNTO AO HOSPITAL UNIVERSITÁRI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ILUMINAÇÃO PÚBLICA EM TRECHO DA PR-170 LOCALIZADA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JAPU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VAT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CARAÍ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COLOQUE EM PRÁTICA O PROJETO “PINTANDO A CIDADANIA”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ACRESCENTE ÀS DISPOSIÇÕES LEGAIS ESTADUAIS AS ESPECIFICAÇÕES SOBRE OS INSUMOS A SEREM DISTRIBUÍDOS DE FORMA GRATUITA AOS DIABÉT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LEGISLAÇÃO DE ICMS SOBRE OS PRODUTOS DIET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08 km DE ASFALTO DA ESTRADA QUE LIGA O MUNICÍPIO DE FAROL AOS DISTRITOS DE SÃO VICENTE, SÃO GERADO E 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ONSTRUÇÃO DE QUADRA POLIESPORTIVA COBERTA NO COLÉGIO ESTADUAL CHICO MENDES, NO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RECAPEAMENTO ASFÁLTICO AO MUNICÍPIO DE BOCAIÚV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942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ITANDINH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MANDIRITUB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L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RAUCÁR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8-23T09:12:00Z</cp:lastPrinted>
  <dcterms:modified xsi:type="dcterms:W3CDTF">2011-08-24T12:42:00Z</dcterms:modified>
  <cp:revision>93</cp:revision>
  <dc:subject/>
  <dc:title>1º SESSÃO LEGISLATIVA DA 17ª LEGISLATURA</dc:title>
</cp:coreProperties>
</file>