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200242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ARTIGO NA LEI Nº 8.205, DE 24 DE DEZEMBRO DE 1985, QUE DISPÕE SOBRE A COMEMORAÇÃO DO DIA DA BÍBL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7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, A FESTA POPULAR/CULTURAL "REVEILLON FORA DE ÉPOCA", A SER REALIZADA ANUALMENTE NO SEGUNDO SÁBADO APÓS A QUARTA-FEIRA DE CINZ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"DIA DA CONSCIENTIZAÇÃO SOBRE A HANSENÍASE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ISSÃO ESTADUAL DA VERDADE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ORNA OBRIGATÓRIA A COLOCAÇÃO DE CARTAZES NAS FARMÁCIAS E DROGARIAS COM INDICAÇÃO DOS HOSPITAIS, POSTOS DE SAÚDE E ATENDIMENTOS EMERGENCIAIS MAIS PRÓXIMOS DAS RESPECTIVAS FARMÁ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PESQUISA EM VIDA SELVAGEM E MEIO AMBIENTE, COM SEDE E FORO NO MUNICÍPIO DE CORNÉLIO PROCÓP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ALTERA A LEI Nº 6.517/1974 E A LEI 1.052/1952, QUE ESTABELECE À COMEC A OUTORGA DA CONCESSÃO DO SERVIÇO PÚBLICO DE TRANSPORTE INTERMUNICIPAL RELATIVO A REGIÃO METROPOLITANA DE CURITIBA, RETIRANDO ESTA COMPETÊNCIA DO D.E.R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, COMISSÃO DE FISCALIZAÇÃO E ASSUNTOS MUNICIPAIS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1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FUNDO ESPECIAL DE CONTROLE EXTERNO DO TRIBUNAL DE CONTAS DO ESTADO DO PARANÁ, EXERCÍCIO FINANCEIR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2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TRIBUNAL DE CONTAS DO ESTADO DO PARANÁ, EXERCÍCIO FINANCEIR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GOVERNO DO ESTADO, EXERCÍCIO FINANCEIR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À EDUCAÇÃO, PESQUISA E DESENVOLVIMENTO CIENTÍFICO E TECNOLÓGICO DA UNIVERSIDADE TECNOLÓGICA FEDERAL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DISCUSSÃO ÚNICA DO RECURSO AO PLENÁRIO Nº 0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727/2011, QUE </w:t>
      </w:r>
      <w:r>
        <w:rPr>
          <w:rFonts w:cs="Arial" w:ascii="Arial" w:hAnsi="Arial"/>
          <w:bCs/>
          <w:sz w:val="32"/>
          <w:szCs w:val="32"/>
        </w:rPr>
        <w:t>PROÍBE O TRATAMENTO DISCRIMINATÓRIO ÀS GESTANTES QUE PARTICIPAM DE CONCURSOS PÚBLICOS DE PROVAS OU DE PROVAS E TÍTULOS NO ÂMBITO DA ADMINISTRAÇÃO DIRETA E INDIRE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A LAP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ONTEN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IÊ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QUITANDINH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IRAQU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QUATRO BARR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RIO NE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Cs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RIO BRANCO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LMIRANTE TAMANDAR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TIJUCA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MANDIRITU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AMPO LARG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BOCAIÚV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DR. ULYSSES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12T20:30:00Z</dcterms:modified>
  <cp:revision>769</cp:revision>
  <dc:subject/>
  <dc:title>1º SESSÃO LEGISLATIVA DA 17ª LEGISLATURA</dc:title>
</cp:coreProperties>
</file>