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65777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 NAS DIVERSAS UNIDADES DO CORPO DE BOMBEIROS DA POLÍCIA MILITAR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S DIREITOS DA CRIANÇA, DO ADOLESCENTE E DO IDOSO, COMISSÃO DE DIREITOS HUMANOS E DA CIDADANIA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PROVOPAR TIJUCAS DO SUL, COM SEDE  NO MUNICÍPIO DE TIJUCAS DO SUL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.1% NAS TABELAS DE VENCIMENTO BÁSICO DE TODAS AS CARREIRAS ESTATUTÁRIAS CIVIS E MILITAR DO PODER EXECUTIV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REAJUSTE GERAL DE 5.1% ÀS REMUNERAÇÕES, PROVENTOS E PENSÕES DOS SERVIDORES DA ASSEMBLEIA LEGISLATIVA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>VETO Nº 023/12, APOSTO AO PROJETO DE LEI Nº 94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INSTITUI A EXPO LONDRINA COMO A FEIRA AGROPECUÁRIA OFICIAL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E UM “ARMAZÉM DA FAMÍLIA”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8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6,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EQUIPAMENTOS PARA O COLÉGIO ESTADUAL MANOEL RIBAS, NO DISTRITO DE SERTÃOZINHO,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O COLÉGIO ESTADUAL MANOEL RIBAS, NO DISTRITO DE SERTÃOZINHO, MUNICÍPIO DE ENGENHEIRO BELT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TOMADA DE MEDIDAS URGENTES PARA A CONSTRUÇÃO DE COLÉGIO NA REGIÃO DO BAIRRO CANADÁ, NO MUNICÍPIO DE CASCAVEL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ARGINAL NA RODOVIA PR557, DO MUNICÍPIO DE TERRA RICA ATÉ O TREVO DE SAÍDA PARA DIAMANTE DO NORTE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02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24T14:02:00Z</dcterms:modified>
  <cp:revision>3</cp:revision>
  <dc:subject/>
  <dc:title>1º SESSÃO LEGISLATIVA DA 17ª LEGISLATURA</dc:title>
</cp:coreProperties>
</file>