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50903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8/12, APOSTO AO PROJETO DE LEI Nº 952/11 DE </w:t>
      </w:r>
      <w:r>
        <w:rPr>
          <w:rFonts w:cs="Arial" w:ascii="Arial" w:hAnsi="Arial"/>
          <w:b/>
          <w:color w:val="000000"/>
          <w:sz w:val="32"/>
        </w:rPr>
        <w:t>AUTORIA DO PODER EXECUTIVO – MENSAGEM Nº 108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QUE INSTITUI O PROGRAMA ESTADUAL DE FOMENTO E INCENTIVO À CULTURA – PROFICE E O FUNDO ESTADUAL DE CULTURA – FE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NA DATA DE 12 DE JUNHO DE CADA AN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O DE EVENTOS DO ESTADO DO PARANÁ O “DIA DO MAÇOM”, A SER COMEMORADO ANUALMENTE NO DIA 20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5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GRUPO ESCOTEIRO 25 DE JULHO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BENEMÉRITA DO ESTADO DO PARANÁ À SENHORA CINTIA VIEIRA PEIX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EDAGÓGICA ANTROPOSÓFICA TURMALIN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DO WESLEYANO, A SER CELEBRADO ANUALMENTE NO DIA 24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4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TITUI A POLÍTICA ESTADUAL SOBRE A MUDANÇA DO CL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O DO ESTADO A FIRMAR CONVÊNIO COM AS ASSOCIAÇÕES DE PREVENÇÃO, ATENÇÃO E REINSERÇÃO SOCIAL DE USUÁRIOS E DEPENDENTES DE DROG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LTERAÇÃO NO ANEXO DO DECRETO Nº 1821/2000, QUE REGULAMENTA O TRANSPORTE COLETIVO RODOVIÁRIO INTERMUNICIPAL DE PASSAGEIROS DO ESTADO DO PARANÁ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CLUSÃO DO TRECHO DENOMINADO CAMINHOS DA EDUCAÇÃO QUE LIGA O MUNICÍPIO DE PARANAVAÍ AO DISTRITO ÁGUA GEN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COLÉGIO ESTADUAL PRESIDENTE VARGAS, N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APARELHO DE ULTRASSONOGRAF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GASALHOS E COBERTORES PARA A ASSOCIAÇÃO ORGANIZADA DE MARIPÁ EFETUAR A DISTRIBUIÇÃO ÀS FAMÍLIAS CARENTES D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EQUIPAMENTOS PARA A COZINHA COMUNITÁRIA DA APMI D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CADEMIA AO AR LIVRE PARA O BAIRRO LOTEAMENTO COTA, N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E EXTENSÃO DA REDE DE ABASTECIMENTO DE ÁGUA E ESGOTO PARA ATENDIMENTO DO PARQUE INDUSTRIAL SÃO JOSÉ, N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DIVERSOS MUNICÍPIOS DO EST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2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VIATURA POLICIAL E A INSTALAÇÃO DE UM MÓDULO POLICIAL EM DIVERSOS MUNICÍPIOS DO EST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DADE DE PAGAMENTO DE ADICIONAL POR INSALUBRIDADE AOS POLICIAIS MILITARES LOTADOS NO BATALHÃO DE POLÍCIA MONTA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SEDE PRÓPRIA PARA O COLÉGIO ESTADUAL JOÃO FRANCISCO DA SILVA, NO MUNICÍPIO DE TIBAGI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7T19:37:00Z</dcterms:modified>
  <cp:revision>470</cp:revision>
  <dc:subject/>
  <dc:title>1º SESSÃO LEGISLATIVA DA 17ª LEGISLATURA</dc:title>
</cp:coreProperties>
</file>