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8355490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4 DE MAI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A ROTA DAS OSTRAS NO ESTADO DO PARANÁ, E DÁ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1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FEVEREIRO DE 2015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2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OBRA REPÓRT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À ASSOCIAÇÃO REFÚGIO, COM SEDE E FORO NO MUNICÍPIO DE CAMBÉ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A ARAUCÁRIA, A SER COMEMORADO ANUALMENTE EM 7 DE JUN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4-30T12:22:00Z</dcterms:modified>
  <cp:revision>1450</cp:revision>
  <dc:subject/>
  <dc:title>1º SESSÃO LEGISLATIVA DA 17ª LEGISLATURA</dc:title>
</cp:coreProperties>
</file>