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3956526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8 DE JUL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306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ALTERA A LEI ESTADUAL Nº 16.086, DE 17 DE ABRIL DE 2009, QUE DISPÕE QUE OS RESPONSÁVEIS PELAS FARMÁCIAS E DROGARIAS DEVERÃO AFIXAR PLACA, EM LOCAL VISÍVEL AO PÚBLICO, CONTENDO NOME E NÚMERO DE INSCRIÇÃO NO CONSELHO REGIONAL DE FARMÁCIA - CRF, DO TÉCNICO (FARMACÊUTICO) RESPONSÁVEL, BEM COMO O SEU HORÁRIO DE TRABAL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34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OBRIGATORIEDADE DA ADOÇÃO DE PULSEIRAS DE IDENTIFICAÇÃO EM CRIANÇAS ATÉ DOZE ANOS EM EVENTOS PÚBLICOS REALIZADOS EM LOCAIS ABERT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ASSOCIAÇÃO BETEL DE CASTRO, COM SEDE E FORO NO MUNICÍPIO DE CAST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4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OS DISPOSITIVOS DA LEI Nº 17.025, DE 19 DE DEZEMBRO DE 2011, QUA AUTORIZOU O PODER EXECUTIVO A CONCEDER SUBVENÇÃO SOCIAL AO FUNDO DE DESENVOLVIMENTO DA AGROPECUÁRI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AGRI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NSTRUÇÃO DO COMPLEXO EÓLICO ROTA DAS ARAUCÁRIAS NO MUNICÍPIO DE PALM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 PÚBLICAS, TRANSPORTES E COMUNICAÇÃO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GIME DE URGÊNCIA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A CONSTRUÇÃO DO COMPLEXO EÓLICO ÁGUA SANTA NO MUNICÍPIO DE PALM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 PÚBLICAS, TRANSPORTES E COMUNICAÇÃO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REGIME DE URGÊNCIA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A CONSTRUÇÃO DO COMPLEXO EÓLICO SERRA DA ESPERANÇA NO MUNICÍPIO DE PALM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 PÚBLICAS, TRANSPORTES E COMUNICAÇÃO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696, DE 21 DE JULHO DE 1975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553, DE 22 DE DEZEMBRO DE 198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3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INCISO II § 3º DO ART. 1º DA LEI Nº 16.244, DE 22 DE OUTUBRO DE 2009, PARA INCLUIR A ALTERNATIVA DE OS PLANOS DE APLICAÇÃO PODEREM SER FIRMADOS POR TÉCNICOS EM CONTABIL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49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. 1º DA LEI Nº 17.686, DE 24 DE SETEMBRO DE 2013, QUE AUTORIZA O PODER EXECUTIVO A EFETUAR A DOAÇÃO DO IMÓVEL À ASSOCIAÇÃO FRANCISCANA DE EDUCAÇÃO AO CIDADÃO ESPE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7-08T13:51:00Z</dcterms:modified>
  <cp:revision>1303</cp:revision>
  <dc:subject/>
  <dc:title>1º SESSÃO LEGISLATIVA DA 17ª LEGISLATURA</dc:title>
</cp:coreProperties>
</file>