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216477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36590100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8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A PROPOSTA DE EMENDA DA CONSTITUIÇÃO – PEC Nº 00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 E OUTRO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SUPRIME O PARÁGRAFO 5º, DO ARTIGO 85, DA CONSTITUIÇÃ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ESPECIAL DE REFORMA DA CONSTITUIÇÃO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EXTINGUE CARGOS COMISSIONADOS, E DELIMITA O QUANTITATIVO DE CARGOS A SEREM PROVIDOS NAS COMISSÕES E BLOCOS TEMÁTIC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S DE PLENÁRIO COM PARECER CONTRÁRIO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ALTERA DE 18 PARA 25 AS COMISSÕES PERMANENTE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E PLENÁRIO COM PARECER FAVORÁVEL DA C.C.J. NA FORMA DA SUB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2ª DISCUSSÃO DO PROJETO DE RESOLUÇÃO Nº 00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</w:rPr>
      </w:pPr>
      <w:r>
        <w:rPr>
          <w:rFonts w:cs="Arial" w:ascii="Arial" w:hAnsi="Arial"/>
          <w:bCs/>
          <w:color w:val="000000"/>
          <w:sz w:val="31"/>
        </w:rPr>
        <w:t>ALTERA A REDAÇÃO DOS ARTIGOS QUE ESPECIFICA DO REGIMENTO INTERNO DA ASSEMBLÉIA LEGISLATIVA DO ESTADO DO PARANÁ. (SUBSÍDIO E AJUDA DE CUSTO DOS DEPUTADOS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S DE PLENÁRIO 1, 2 e 3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  <w:t>EMENDA DE PLENÁRIO 5 COM PARECER FAVORÁVEL DA C.C.J. NA FORMA DAS SUBEMENDAS 1, 2 E 3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</w:rPr>
      </w:pPr>
      <w:r>
        <w:rPr>
          <w:rFonts w:cs="Arial" w:ascii="Arial" w:hAnsi="Arial"/>
          <w:b/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S ARTIGOS QUE ESPECIFICA DO REGIMENTO INTERNO DA ASSEMBLÉIA LEGISLATIVA DO ESTADO DO PARANÁ. (PRESENÇA DOS DEPUTADOS NA VOTAÇÃ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REGIME DE URGÊNCIA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8"/>
          <w:lang w:val="es-ES_tradnl"/>
        </w:rPr>
      </w:pPr>
      <w:r>
        <w:rPr>
          <w:rFonts w:cs="Arial" w:ascii="Arial" w:hAnsi="Arial"/>
          <w:b/>
          <w:color w:val="000000"/>
          <w:sz w:val="44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REFORMAS E REPAROS NAS INSTALAÇÕES DE QUADRAS COBERTAS DA ESCOLA ESTADUAL DE PARAÍSO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INFRAESTRUTURA E LOGÍSTICA, ATRAVÉS DO DER, PARA QUE SEJAM REALIZADAS BENFEITORIAS NA ESTRADA QUE LEVA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SEGURANÇA PÚBLICA PARA QUE SEJA DISPONIBILIZADO DENTRO DO PROGRAMA PATRULHA RURAL UMA EQUIPE PARA ATENDER A REGIÃO DE SANTA TEREZINHA DO 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ESPECIAL DE RELAÇÕES COM A COMUNIDADE WILSON QUINTEIRO, A INCLUSÃO DA CIDADE DE QUERÊNCIA DO NORTE NO PROGRAMA PARANÁ EM AÇ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E AO SECRETÁRIO DE SEGURANÇA PÚBLICA A ELEVAÇÃO DA SEÇÃO DO CORPO DE BOMBEIROS DE PARANAVAÍ A SUBGRUPAMEN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COHAPAR A CONSTRUÇÃO DE 100 UNIDADES HABITACIONAIS NO MUNICÍPIO DE SÃO JORGE 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LIBERAÇÃO DE UMA PANIFICADORA INDUSTRIAL PARA A APAE, D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EDUCAÇÃO A CONSTRUÇÃO DE UMA QUADRA COBERTA NO COLÉGIO ESTADUAL DE NOVA SANTANA, NO MUNICÍPIO DE SÃO JORGE D’OES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A SEGURANÇA PÚBLICA A CONSTRUÇÃO DE EDIFÍCIO PARA ABRIGAR A SEDE DO DESTACAMENTO DA POLÍCIA MILITAR, NO MUNICÍPIO DE PORTO BARREIR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PAVIMENTAÇÃO ASFÁLTICA DA PR-405 QUE DÁ ACESSO AO MUNICÍPIO DE GUARAQUEÇA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IPÁGUAS – INSTITUTO DE ÁGUAS DO PARANÁ,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ANEPAR A CONSTRUÇÃO DE 03 POÇOS ARTESIANOS NA ZONA RURAL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TU – SECRETARIA DO TURISMO, QUE VIABILIZE RECURSOS E PARCERIAS PARA A REALIZAÇÃO DE EVENTOS E FESTAS TRADICIONAIS D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IM – SECRETARIA DE INDÚSTRIA, COMÉRCIO E ASSUNTOS DO MERCOSUL QUE VIABILIZE RECURSOS PARA A CONSTRUÇÃO DE BARRACÃO INDUSTRIAL, NO MUNICÍPIO DE DIAMANTE DO NORT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Ú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O GOVERNADOR DO ESTADO A ELABORAÇÃO DE UM PROGRAMA COM A FINALIDADE DE CASTRAÇÃO GRATUITA AOS ANIMAIS DA POPULAÇÃO CARENTE EM TODO O EST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 CRIAÇÃO DE UM DISTRITO POLICIAL NOS BAIRROS ALTO E TARUMÃ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O DO ESTADO A AMPLIAÇÃO DO HORÁRIO DE FUNCIONAMENTO DOS DISTRITOS POLICIAIS DA NOSSA CAPIT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UMA COBERTURA DA CANCHA POLIESPORTIVA DA ESCOLA ESTADUAL SÃO JOSÉ NO MUNICÍPIO DE C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DUCAÇÃO A CONSTRUÇÃO DE UMA QUADRA POLIESPORTIVA PARA A ESCOLA SÃO SEBASTIÃO N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DESENVOLVIMENTO URBANO A CONSTRUÇÃO DE UMA CRECHE N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RIAÇÃO DO PROGRAMA ESTADUAL DE ACOMPANHAMENTO MÉDICO DE CRIANÇAS DE 0 (ZERO) A 2 (DOIS) ANO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User</cp:lastModifiedBy>
  <dcterms:modified xsi:type="dcterms:W3CDTF">2011-04-15T12:23:00Z</dcterms:modified>
  <cp:revision>28</cp:revision>
  <dc:subject/>
  <dc:title>1º SESSÃO LEGISLATIVA DA 17ª LEGISLATURA</dc:title>
</cp:coreProperties>
</file>