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0241959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6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8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4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, PARA REVISÃO GERAL ANUAL DO ANO DE 2013, O ÍNDICE GERAL DE 6,49% NAS TABELAS DE VENCIMENTO BÁSICO E DE SUBSÍDIO DAS CARREIRAS ESTATUTÁRIAS CIVIS E MILITAR DO PODER EXECUTIVO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 FAVORÁVEL DA C.C.J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SSÃO GERAL DE PLENÁRIO - PARECERES FAVORÁVEIS DAS COMISSÕES DE FINANÇAS 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4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SISTEMA DE GESTÃO INTEGRADA DOS RECURSOS FINANCEIROS DO ESTADO DO PARANÁ - SIGERFI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PARECER FAVORÁVEL DA C.C.J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SSÃO GERAL DE PLENÁRIO - PARECERES FAVORÁVEIS DAS COMISSÕES DE FINANÇAS 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Plenario</cp:lastModifiedBy>
  <cp:lastPrinted>2013-05-07T17:43:00Z</cp:lastPrinted>
  <dcterms:modified xsi:type="dcterms:W3CDTF">2013-05-21T17:56:00Z</dcterms:modified>
  <cp:revision>160</cp:revision>
  <dc:subject/>
  <dc:title>1º SESSÃO LEGISLATIVA DA 17ª LEGISLATURA</dc:title>
</cp:coreProperties>
</file>