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65830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1 E 2 COM PARECER FAVORÁVEL DA C.C.J., NA FORMA DAS SUBEMENDAS 1 E 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.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ind w:right="180" w:hanging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IFESTANDO INCONFORMIDADE COM A REJEIÇÃO, NA COMISSÃO DE CONSTITUIÇÃO E JUSTIÇA, DO PROJETO DE LEI Nº 580/11, QUE DISPÕE SOBRE O PLANO SAFRA ANUAL NO ÂMBITO DA POLÍTICA AGRÍCOLA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  <w:lang w:val="pt-PT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szCs w:val="2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TENSÃO DA REDE DE ESGOTO EM RUAS DO BAIRRO CONRADINHO, NO MUNICÍPIO DE GUARAPUAV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ES DE PATRULHA ESCOLAR PARA O MUNICÍPIO DE CASCAVE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MBULATÓRIO PARA A APAE DO MUNICÍPIO DE SÃO JERÔNIMO DA SER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URGENTES PARA A CONSTRUÇÃO DE UM COLÉGIO NA REGIÃO DO LOTEAMENTO COLINA VERDE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EQUIPAMENTOS PARA A COZINHA COMUNITÁRIA DA APMI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A RUA LUIZ MEZOMO, BAIRRO LÍDER, N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NRADO – NOSSA SENHORA DO AMPAR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SANTA LÚC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LAMBAR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EMPOSSADO – SÃO PEDRO DO SUL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MAZURANA – SANTO ANTONI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MARIA – SÃO VALENTIM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ROQUE –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BOA VISTA DO CHOPIM –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ARLOS GOMES - FLOR DA SER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TEREZINHA – VOLTA GRANDE, NO MUNICÍPIO DE DOIS VIZINHO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LINHA SÃO TOMAS – PR-182, NO MUNICÍPIO DE AMPÉR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LINHA SANTA APOLÔNIA – PR-182, NO MUNICÍPIO DE AMPÉR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AUDITÓRIO DA UNIOESTE D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SALA MULTIUSO PARA APAE DO MUNICÍPIO DE MATELÂNDIA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2T14:28:00Z</dcterms:modified>
  <cp:revision>429</cp:revision>
  <dc:subject/>
  <dc:title>1º SESSÃO LEGISLATIVA DA 17ª LEGISLATURA</dc:title>
</cp:coreProperties>
</file>