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91828987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424125554" r:id="rId4"/>
        </w:object>
      </w:r>
      <w:r>
        <w:rPr>
          <w:rFonts w:cs="Arial" w:ascii="Arial" w:hAnsi="Arial"/>
          <w:b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0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1 DE NOVEMBR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761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60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PROVA CRÉDITO ESPECIAL AO ORÇAMENTO GERAL DO ESTADO, APROVADO PELA LEI Nº 16.739, DE 29 DE DEZEMBRO DE 2010, NO VALOR DE R$ 1.500.000,00 (HUM MILHÃO E QUINHENTOS MIL REAIS)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44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MARLA TURECK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ITUI O “DIA DO RESGATE DOS VALORES MORAIS, SOCIAIS, ÉTICOS E ESPIRITUAIS” NO CALENDÁRIO OFICIAL D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IREITOS HUMANOS E DA CIDADANIA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46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JONAS GUIMARÃE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NCEDE TÍTULO DE CIDADÃO HONORÁRIO DO ESTADO DO PARANÁ À SENHORA ERMIDA NEZARI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587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MINISTÉRIO PÚBLICO – OFÍCIO Nº 1281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RIA CARGOS NO QUADRO DOS SERVIDORES DO MINISTÉRIO PÚBLICO DO ESTADO DO PARANÁ, TRANSFORMA OS CARGOS DE PROVIMENTO EM COMISSÃO QUE ESPECIFICA E DÁ OUTRAS PROVIDÊNCI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5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2ª DISCUSSÃO DO PROJETO DE LEI Nº 642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PODER EXECUTIVO – MENSAGEM Nº 08/11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FICA AUTORIZADA A CONSTRUÇÃO DAS USINAS HIDRELÉTRICAS DENOMINADAS SÃO JOÃO E CACHOEIRINHA, LOCALIZADAS NO RIO CHOPIM, BACIA HIDROGRÁFICA DO RIO IGUAÇU, MUNICÍPIOS DE CLEVELÂNDIA E HONÓRIO SERPA,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OBRAS PÚBLICAS, TRANSPORTES E COMUNICAÇÃO, COMISSÃO DE FISCALIZAÇÃO DA ASSEMBLEIA LEGISLATIVA E ASSUNTOS MUNICIPAIS E COMISSÃO DE ECOLOGIA E MEIO AMBIENT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 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6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2ª DISCUSSÃO DO PROJETO DE LEI Nº 64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S DEPUTADOS VALDIR ROSSONI E PLAUTO MIRÓ GUIMARÃES FILHO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ESTABELECE PRAZO PARA AFERIÇÃO DA REGULARIDADE TRIBUTÁRIA E FINANCEIRA, DO PAGAMENTO DE EMPRÉSTIMOS E DA PRESTAÇÃO DE CONTAS DE RECURSOS PÚBLICOS RECEBIDOS POR PREFEITURAS MUNICIPAIS.</w:t>
      </w:r>
    </w:p>
    <w:p>
      <w:pPr>
        <w:pStyle w:val="Normal"/>
        <w:jc w:val="both"/>
        <w:rPr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 E COMISSÃO DE FISCALIZAÇÃO DA ALEP E ASSUNTOS MUNICIPAIS.</w:t>
      </w:r>
    </w:p>
    <w:p>
      <w:pPr>
        <w:pStyle w:val="Normal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 REGIME DE URGÊNCIA</w:t>
      </w:r>
    </w:p>
    <w:p>
      <w:pPr>
        <w:pStyle w:val="Normal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A C.C.J.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EMENDA DE PLENÁRIO COM PARECER FAVORÁVEL DA C.C.J. NA FORMA DO SUBSTITUTIVO GERAL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23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CAITO QUINTAN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A CONCESSÃO DE NOVA PLACA PELO DETRAN-PR AO PROPRIETÁRIO DE VEÍCULO AUTOMOTOR QUE TIVER PLACA CLONAD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SEGURANÇA PÚBLICA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54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ANDRE BUENO, NEY LEPREVOST, STEPHANES JR, MARCELO RANGEL E CESAR SILVESTRI FILH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A VEDAÇÃO PARA OCUPAR CARGOS DE PROVIMENTO EM COMISSÃO OU EXERCER FUNÇÕES DE SECRETÁRIO DE ESTADO, ORDENADORES DE DESPESAS, DIRETORES DE EMPRESA ESTATAIS, SOCIEDADE DE ECONOMIA MISTA, FUNDAÇÕES E AUTARQUIAS, NO ÂMBITO D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IREITOS HUMANOS E DA CIDADANI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55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28/20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UTORIZA O PODER EXECUTIVO A EFETUAR A DOAÇÃO DE IMÓVEL AO MUNICÍPIO DE PORECATU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OBRAS PÚBLICAS, TRANSPORTES E COMUNICAÇÃO E COMISSÃO DE FISCALIZAÇÃO DA ASSEMBLEIA LEGISLATIVA E ASSUNTOS MUNICIPAI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0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1ª DISCUSSÃO DO PROJETO DE LEI Nº 711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DEPUTADO NEREU MOURA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CONCEDE TÍTULO DE CIDADÃO HONORÁRIO DO PARANÁ AO MONSENHOR SIGISMUNDO GADNIEC (“IN MEMORIAN”)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1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1ª DISCUSSÃO DO PROJETO DE LEI Nº 715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PODER EXECUTIVO – MENSAGEM Nº 046/2011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 xml:space="preserve">AUTORIZA O PODER EXECUTIVO A EFETUAR A DOAÇÃO DE IMÓVEL À APAE DO MUNICÍPIO DE FIGUEIRA. 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OBRAS PÚBLICAS, TRANSPORTES E COMUNICAÇÃO E COMISSÃO DE FISCALIZAÇÃO DA ASSEMBLEIA LEGISLATIVA E ASSUNTOS MUNICIPAI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RESOLUÇÃO Nº 02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COMISSÃO EXECUTIV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Á NOVA REDAÇÃO AO CAPUT DO ARTIGO 1º E ACRESCENTA O PARÁGRAFO 3º AO MESMO DISPOSITIVO DA RESOLUÇÃO Nº 00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028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EXECUTIVA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INSTITUI NO ÂMBITO DO PODER LEGISLATIVO O AUXÍLIO-ALIMENT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1"/>
          <w:szCs w:val="31"/>
          <w:u w:val="single"/>
        </w:rPr>
      </w:pPr>
      <w:r>
        <w:rPr>
          <w:rFonts w:cs="Arial" w:ascii="Arial" w:hAnsi="Arial"/>
          <w:b/>
          <w:bCs/>
          <w:sz w:val="31"/>
          <w:szCs w:val="31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VETO Nº 041/10, APOSTO AO PROJETO DE LEI Nº 127/10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1"/>
          <w:szCs w:val="31"/>
        </w:rPr>
      </w:pPr>
      <w:r>
        <w:rPr>
          <w:rFonts w:cs="Arial" w:ascii="Arial" w:hAnsi="Arial"/>
          <w:b/>
          <w:color w:val="000000"/>
          <w:sz w:val="31"/>
          <w:szCs w:val="31"/>
        </w:rPr>
        <w:t>AUTORIA DO PODER EXECUTIVO.</w:t>
      </w:r>
    </w:p>
    <w:p>
      <w:pPr>
        <w:pStyle w:val="TextBody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CONSTITUI A FERROVIA DA INTEGRAÇÃO DO SUL – FERROSUL S/A, COM O PROPÓSITO DE, SOB CONTROLE PÚBLICO, PLANEJAR, CONSTRUIR E OPERAR FERROVIAS E SISTEMAS LOGÍSTICOS NO MATO GROSSO DO SUL, SANTA CATARINA E RIO GRANDE DO SU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1"/>
          <w:szCs w:val="31"/>
        </w:rPr>
      </w:pPr>
      <w:r>
        <w:rPr>
          <w:rFonts w:cs="Arial" w:ascii="Arial" w:hAnsi="Arial"/>
          <w:b/>
          <w:color w:val="000000"/>
          <w:sz w:val="31"/>
          <w:szCs w:val="31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1"/>
          <w:szCs w:val="31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  <w:sz w:val="31"/>
          <w:szCs w:val="31"/>
        </w:rPr>
      </w:pPr>
      <w:r>
        <w:rPr>
          <w:rFonts w:cs="Arial" w:ascii="Arial" w:hAnsi="Arial"/>
          <w:bCs/>
          <w:color w:val="00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es-ES_tradnl"/>
        </w:rPr>
      </w:pPr>
      <w:r>
        <w:rPr>
          <w:rFonts w:cs="Arial" w:ascii="Arial" w:hAnsi="Arial"/>
          <w:b/>
          <w:color w:val="00000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01/11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5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AUTORIA DO DEPUTADO DUÍLIO GENAR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 MÓDULO POLICIAL NO DISTRITO DE PORTÃO OCOÍ, MUNICÍPIO DE MISSAL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5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AUTORIA DO DEPUTADO ELTON WELTER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MÓDULO POLICIAL NO DISTRITO DO PORTÃO OCOÍ, NO MUNICÍPIO DE MISSA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559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A EXECUÇÃO DE OBRA DE COBERTURA DA QUADRA DE ESPORTES DO COLÉGIO ESTADUAL PROFESSOR CAIO MÁRIO MOREIRA, NO MUNICÍPIO DE CIANOR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6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SEIS NOVAS SALAS DE AULA NO COLÉGIO ESTADUAL VINÍCIUS DE MORAIS, NO MUNICÍPIO DE MARING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6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O ALARGAMENTO E A CONSTRUÇÃO DE ACOSTAMENTO E TERCEIRAS FAIXAS, NA RODOVIA PR-569, NO TRECHO COMPREENDIDO ENTRE OS MUNICÍPIOS DE NOVA LONDRINA E MARILEN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6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UGERE </w:t>
      </w:r>
      <w:r>
        <w:rPr>
          <w:rFonts w:cs="Arial" w:ascii="Arial" w:hAnsi="Arial"/>
          <w:bCs/>
          <w:sz w:val="32"/>
          <w:szCs w:val="32"/>
        </w:rPr>
        <w:t xml:space="preserve">A DISPONIBILIZAÇÃO DE UM MÓDULO POLICIAL MÓVEL, NO DISTRITO DE PORTÃO OCOÍ, MUNICÍPIO DE MISSAL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563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VÁRIAS BAIAS PARA ESTACIONAMENTO DE VEÍCULOS NA RODOVIA PR-558, QUE LIGA CAMPO MOURÃO, ARARUNA E O TREVO DA PR-323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6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RECURSOS, ATRAVÉS DE CONVÊNIO COM O MUNICÍPIO DE BARBOSA FERRAZ, PARA A AQUISIÇÃO DE UMA ENSILADEIRA PARA ATENDER O DISTRITO DE PARAÍSO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565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LIBERAÇÃO DE RECURSOS, ATRAVÉS DE CONVÊNIO COM O MUNICÍPIO DE MAMBORÊ, PARA A AQUISIÇÃO DE CALCÁRIO PARA ATENDIMENTO DE PEQUENOS PRODUTORES FAMILIARES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6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RECURSOS, ATRAVÉS DE CONVÊNIO COM O MUNICÍPIO DE BARBOSA FERRAZ, PARA A AQUISIÇÃO DE UM RESFRIADOR DE LEITE E UMA ENSILADEIRA, PARA ATENDER À COMUNIDADE DE SERRINH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567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RECURSOS, ATRAVÉS DE CONVÊNIO COM MUNICÍPIO DE BARBOSA FERRAZ, PARA A AQUISIÇÃO DE UM RESFRIADOR DE LEITE PARA ATENDER À COMUNIDADE DE SÃO JOAQUIM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568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I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DISPONIBILIZAÇÃO DE RECURSOS, ATRAVÉS DE CONVÊNIO COM O MUNICÍPIO DE BARBOSA FERRAZ, PARA A AQUISIÇÃO DE UM RESFRIADOR DE LEITE PARA ATENDER A COMUNIDADE DE ORTIGUINH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569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ALAMBRADO NA QUADRA POLIESPORTIVA DO COLÉGIO ESTADUAL CARBONERA, NO MUNICÍPIO DE MARIA HELE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7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QUADRA POLIESPORTIVA COM ALAMBRADO, NA APAE DO MUNICÍPIO DE MARIA HELE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571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A AMBULÂNCIA PARA O MUNICÍPIO DE NOVA PRAT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7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VIGAS E LAJOTAS PARA PONTES, NO MUNICÍPIO DE SAUDADE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7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A AQUISIÇÃO DE MÓVEIS E EQUIPAMENTOS, PARA CENTRO MUNICIPAL DE EDUCAÇÃO INFANTIL, NO MUNICÍPIO DE IBAITI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7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LIBERAÇÃO DE RECURSOS PARA AQUISIÇÃO DE EQUIPAMENTOS PARA REVITALIZAÇÃO DO CINE TEATRO IBAITI, NO MUNICÍPIO DE IBAITI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575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TERVENÇÃO NA PR-473, LOCALIZADA N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576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LIBERAÇÃO DE TUBULAÇÃO PARA POÇOS ARTESIANOS EXISTENTES, NA SECÇÃO SANTO ANTÔNIO DA USINA JACAREZINHO, PASSANDO PELA BR-153, CHAGANDO AO RESERVATÓRIO LOCALIZADO NO BAIRRO AEROPORTO EM SÃO JORGE DO IVAÍ. </w:t>
      </w:r>
    </w:p>
    <w:p>
      <w:pPr>
        <w:pStyle w:val="Normal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sectPr>
      <w:type w:val="nextPage"/>
      <w:pgSz w:w="12240" w:h="15840"/>
      <w:pgMar w:left="1622" w:right="1080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Bebel</cp:lastModifiedBy>
  <cp:lastPrinted>2011-10-28T15:48:00Z</cp:lastPrinted>
  <dcterms:modified xsi:type="dcterms:W3CDTF">2011-10-31T21:12:00Z</dcterms:modified>
  <cp:revision>204</cp:revision>
  <dc:subject/>
  <dc:title>1º SESSÃO LEGISLATIVA DA 17ª LEGISLATURA</dc:title>
</cp:coreProperties>
</file>