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16204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5711428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VOTAÇÃO EM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0"/>
        </w:rPr>
        <w:t>2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DEPUTADO REINHOLD STEPHANES JUNIOR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(ANEXOS PROJETOS DE LEI COMPLEMENTAR Nºs 181/11 - AUTORIA DO DEPUTADO RENHOLD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, COMISSÃO DE ASSUNTOS METROPOLITANOS E COMISSÃO DE FISCALIZAÇÃO DA ALEP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MENDA DA COMISSÃO DE ASSUNTOS METROPOLITANOS COM PARECER FAVORÁVEL DA C.C.J..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7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E AMIGOS DE VENTANIA, COM SEDE NO MUNICÍPIO DE VENTANIA E FORO NO MUNICÍPIO DE TIBAGI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1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, MESTRES E FUNCIONÁRIOS DO COLÉGIO ESTADUAL MARCELINO CHAMPAGNAT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CENTRO CULTURAL HUMAITA – CENTRO DE ESTUDO E PESQUISA DA ARTE E CULTURA AFROBRASILEIRA, COM SEDE E FORO NO MUNICÍPIO DE CURITIB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3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ARANHOS, CANTORA MARA LIMA, ARTAGÃO JUNIOR, TONINHO WANDSCHEER, GILSON DE SOUZA E PASTOR EDSON PRACZY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TITUI O “DIA ESTADUAL DA MARCHA PARA JESUS”, A SER COMEMORADO ANUALMENTE NO 3º SÁBADO DO MÊS DE MAI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TURISMO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REMESSA DE TELEGRAMAS AOS CANDIDATOS APROVADOS EM CONCURSOS PÚBLICOS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FINANÇAS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7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“DIA DO SINDICALISTA DO ESTADO DO PARANÁ”,A SER COMEMORADO ANUALMENTE NO DIA 10 DE MA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TURISMO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2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EXEMPLARES DE LIVROS DIDÁTICOS, PARA A BIBLIOTECA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LABORAÇÃO DE UM PROJETO DE DESENVOLVIMENTO TURÍSTICO,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STITUIÇÃO DE POLÍTICA ESTADUAL DE SANEAMENTO BÁSICO, COM AÇÕES VOLTADAS PARA ABASTECIMENTO DE ÁGUA, ESGOTAMENTO SANITÁRIO,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MANEJO DE RESÍDUOS, LIMPEZA URBANA E MANEJO DE ÁGUAS PLUVI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MESA EXECUTIVA, INCLUIR OS INCISOS NA REDAÇÃO DA RESOLUÇÃO Nº 08, DE 28/04/201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TODAS AS AMBULÂNCIAS ENTREGUES PELO GOVERNO DO ESTADO, SEJAM EQUIPADAS COM DESFIBRILADOR E EQUIPAMENTOS DE PRIMEIROS SOCORR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M ASSEGURADOS RECURSOS, ATRAVÉS DE CONVÊNIO COM O MUNICÍPIO DE TERRA BOA, PARA AQUISIÇÃO DE CALCÁRIO,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HOSPITAL REGIONAL, NO MUNICÍPIO DE SANTA HELENA, PARA ATENDER A MICRORREGIÃO DA COSTA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A EXTENSÃO DA UNIOESTE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NOVAS ESCOLAS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CURSOS TÉCNICOS PROFISSIONALIZANTES, NO MUNICÍPIO DE SANTA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E FINANCEIROS, PARA A CONSTRUÇÃO DE GINÁSIO DE ESPORTES, NO COLÉGIO ESTADUAL DO BAIRRO SANTA CRUZ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UMA AMBULÂNCIA UTI MÓVEL,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CENTRO TECNOLÓGIC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, PARA A PONTE DA COMUNIDADE DE SÃO CRISTÓVÃO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TELECENTRO COMUNITÁRIO, NO DISTRITO DE DR. ANTONIO PARANHO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, COM POLICIAMENTO 24 HORAS, NO DISTRITO DE DR. ANTONIO PARANHO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PARA POLICIAMENTO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DEQUAÇÃO DE UMA SALA DE AULA, PARA ABRIGAR LABORATÓRIOS DE QUÍMICA, FÍSICA E BIOLOGIA, NO COLÉGIO ESTADUAL DR. PARANHOS, N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TRÊS SALAS DE AULA, NO COLÉGIO ESTADUAL PADRE JOSÉ DE ANCHIETA,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COLÉGIO ESTADUAL TECNOLÓGICO DE ALTERNÂNCIA VALE DO IGUAÇU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CAMPUS UNIVERSITÁRIO DA UNICENTRO, N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MA NA ESTRUTURA DO POSTO POLICIAL DO DISTRITO DE GUARAGI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A SECRETARIA ESPECIAL DE AQUICULTURA E PESCA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IMEDIATAS NO SENTIDO DE VIABILIZAR A IMPLANTAÇÃO DE QUATRO VIGAS DE DEZ METROS CADA, SOBRE O ARROIO FUNDO, ENTRE A COMUNIDADE HOMÔNIMA, NO MUNICÍPIO DE PATO BRAGADO E A LINHA WILHELMS, N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UM GRUPAMENTO AEROPOLICIAL, NO MUNICÍPIO DE GUARAPUAVA, PARA A REALIZAÇÃO DO POLICIAMENTO OSTENSIVO E DE RESGATES MÉDIC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 E DOS DEPUTADOS ENIO VERRI, PROFESSOR LEMOS, TONINHO WANDSCHEER, TADEU VENERI, PÉRICLES DE H. MELLO E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MISSÃO EXECUTIVA DA CASA, A PROPOSIÇÃO DE ACORDO COM O PODER EXECUTIVO, COM VISTAS A DESTINAÇÃO DAS VERBAS QUE SERÃO DEVOLVIDAS PELO PODER LEGISLATIVO ÀQUELE POD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0 CASAS POPULARES PARA O DISTRITO DE MALU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38 CASAS POPULARES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POLICIAL MILITAR PARA O DISTRITO DE MALU, N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M VIABILIZADAS DUAS PATRULHAS RODOVIÁRIAS RURAIS PARA 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NÚCLEO REGIONAL DA DELEGACIA DA MULHER, DA CRIANÇA E DO ADOLESCENTE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S MUNICÍPIOS DE ALMIRANTE TAMANDARÉ, COLOMBO, CAMPINA GRANDE DO SUL, SÃO JOSÉ DOS PINHAIS, NO PROJETO VILA DA CIDADA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DELEGACIA DA MULHER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VIATURAS E EQUIPAMENTOS PARA O BATALHÃO DE OPERAÇÕES POLICIAIS ESPECIAIS (BOPE) D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ONSTRUÇÃO DE NOVA ARENA DE RODEIOS E PALCO DE EVENTOS NO CENTRO DE EVENTOS, D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O SINDICATO DOS TRABALHADORES RURAIS, N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RBITRAGEM E PATROCÍNIO DA “III OPEN DE VOLEI”,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INTURA DE FAIXAS NA PR-473 (TRECHO ENTRE O RIO IGUAÇU E A BR-277)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40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PARA O CONSELHO TUTELAR DO MUNICÍPIO DE REALEZ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ESTINAÇÃO DE RECURSOS, PARA A AQUISIÇÃO DE PARQUE INFANTIL, PARA O MUNICÍPIO DE MARI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, PARA A AQUISIÇÃO DE EQUIPAMENTOS DESTINADOS À IMPLANTAÇÃO DE PROGRAMA DE COLETA SELETIVA DE LIXO, NO MUNICÍPIO DE MARI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SEDE DO PELOTÃO DA POLÍCIA MILITAR, N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A AMPLIAÇÃO DO INSTITUTO MOVIMENTO RECRIANÇA, D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FORMA DO COLÉGIO ESTADUAL PROFESSOR EUGÊNIO GARMATZ, LOCALIZADO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MÁQUINA FOTOCOPIADORA PARA A ESCOLA RURAL MUNICIPAL MARIA DA LUZ, DO MUNICÍPIO DE CORONEL VIVI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QUE EMPREENDAM MEDIDAS, NO SENTIDO DE DISPOR SOBRE OS CONSELHOS ESCOLARES, NOS ESTABELECIMENTOS DE ENSIN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CADEMIAS AO AR LIVRE NOS BAIRROS D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1.200 MEDALHAS DOURADAS A PEDIDO DA ASSOCIAÇÃO VILAS BOAS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SECRETARIA DE ESTADO DO LITO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ÚBLICOS, PARA PAVIMENTAÇÃO POLIÉDRICA, EM ESTRADAS RURAIS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ORÇAMENTÁRIOS, PARA A CONSTRUÇÃO DE UMA CASA DE APOIO, NO COMPLEXO DO HOSPITAL UNIVERSITÁRIO D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ORÇAMENTÁRIOS, PARA A CONSTRUÇÃO DE UMA ÁREA DE LAZER, NO COMPLEXO DO HOSPITAL UNIVERSITÁRIO D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TÉCNICOS NO SENTIDO DE AFERIR A VIABILIDADE TÉCNICA, ECONÔMICA E AMBIENTAL, PARA A CONSTRUÇÃO DE ACOSTAMENTO E TERCEIRA PISTA, NA RODOVIA BENTO FERNANDES DIAS, QUE LIGA O MUNICÍPIO DE CAMPO MOURÃO A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TÉCNICOS NO SENTIDO DE AFERIR A VIABILIDADE DE FUNCIONAMENTO 24 HORAS, DO INSTITUTO MÉDICO LEGAL, D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E IMPLANTAÇÃO DE MÓDULO POLICIAL, NO PERÍMETRO URBANO CENTRAL, D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VISTORIA TÉCNICA PARA AVALIAÇÃO PREDIAL, DAS INSTALAÇÕES DO COLÉGIO ESTADUAL LYSÍMACO FERREIRA DA COSTA, NO MUNICÍPIOO DE RIO NE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SERVIÇO DE ABASTECIMENTO DE ÁGUA, EM TRECHO DO BAIRRO SANTA TEREZA, NA REGIÃO DA BORDA DO CAMPO, N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NOVA UNIDADE EDUCACIONAL, PARA ABRIGAR O COLÉGIO ESTADUAL JOAQUIM DE OLIVEIRA FRANCO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ÊS ACADEMIAS DA TERCEIRA IDADE, N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FINANCEIROS, PARA A AMPLIAÇÃO DO ESPAÇO FÍSICO, NA SEDE DA ASSOCIAÇÃO DE IDOSOS VIVA A VIDA, LOCALIZADA NO MUNICÍPIO DE SANTO ANTONIO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USO DO CONSELHO TUTELAR,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NTE SOBRE O RIO CORUMBATAÍ, NA RODOVIA NÃO PAVIMENTADA, QUE LIGA O DISTRITO DE TEREZA BREDA, MUNICÍPIO DE BARBOSA FERRAZ À GODOY MO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COBERTURA, ILUMINAÇÃO E MELHORIAS, NA ESTRUTURA DA QUADRA DA ESCOLA RURAL ESTADUAL DE LUSTOSA, NO MUNICÍPIO DE IPIRAN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CADEMIAS AO AR LIVRE, NOS BAIRROS D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APARELHO DE MAMOGRAFIA, DE UM RAIO-X E DE UM ULTRASSOM, PARA O PRONTO ATENDIMENTO MUNICIPAL DE JANDA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VITALIZAÇÃO DE TRECHO ASFÁLTICO, COM IMPLANTAÇÃO DE SINALIZAÇÃO HORIZONTAL E VERTICAL, DE TRECHO DE APROXIMADAMENTE 35 KM, LIGANDO OS MUNICÍPIOS DE ANDIRÁ À SANTO ANTONIO DA PLATI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DE TRECHO DE APROXIMADAMENTE 4 KM, LIGANDO O MUNICÍPIO DE ANDIRÁ AO TREVO DE ACESSO AO DISTRITO NOSSA SENHORA APAREC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TERMINAR RECURSOS FINANCEIROS OU OBRA, PARA CONSTRUÇÃO DE UMA PONTE SOBRE O RIO DOS PADRES, NA ESTRADA MARABÁ, QUE LIGA AS COMUNIDADES DE CRUZEIRINHO, SANTOS ANJOS E BIRIGUI, NO MUNICÍPIO DE FORMOS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DETERMINAR RECURSOS FINANCEIROS OU OBRA DE CALÇAMENTO, COM PEDRAS IRREGULARES (POLIÉDRICO), DA RODOVIA MUNICIPAL DESEMBARGADOR EDMUNDO MERCER, NO TRAJETO DE 10 KM DE FORMOSA DO OESTE À COMUNIDADE DE CONSOLA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QUISIÇÃO E DOAÇÃO DE KITS ESPORTIVOS, PARA O DISTRITO DE PARANÁ DO OESTE,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ADEIRA DE RODAS E EQUIPAMENTOS PARA PRÁTICA ESPORTIVA, PARA TODAS AS ENTIDADES ASSISTENCIAIS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CESSÃO DE APOSENTADORIA ESPECIAL AOS PROFESSORES E ESPECIALISTAS EM EDUCAÇÃO, COM TEMPO DE SERVIÇO PRESTADO FORA DE SALA DE AULAS, NOS NÚCLEOS REGIONAIS DE EDUCAÇÃO E SECRETARIA DE ESTADO DA EDUCAÇ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CAPEAMENTO DA PR-180, QUE LIGA O MUNICÍPIO DE GUAIRAÇÁ AO MUNICÍPIO DE TERRA R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PROGRAMA DE CIRURGIAS ELETIVAS, PARA ATENDER OS MUNICÍPIOS DA REGIÃO DA COMCAM – COMUNIDADE DOS MUNICÍPIOS DA REGIÃ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CURSO DE TÉCNICO EM AGRIMENSURA, N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UMA AMBULÂNCIA PARA ATENDER O MUNICÍPIO DE CAMPINA DA LAG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, NA COMUNIDADE ÁGUA DA JACUTINGA, DISTRITO DE PARAÍSO DO SUL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BRINQUEDOS INFANTIS, PARA AS CRECHES E A APAE, DO MUNICÍPIO DE BARBOSA FERRAZ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37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9-13T14:37:00Z</dcterms:modified>
  <cp:revision>2</cp:revision>
  <dc:subject/>
  <dc:title>1º SESSÃO LEGISLATIVA DA 17ª LEGISLATURA</dc:title>
</cp:coreProperties>
</file>