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321911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S ATIVIDADES DA ESTRUTURA ORGANIZACIONAL DA SECRETARIA DE ESTADO DO PLANEJAMENTO E COORDENAÇÃO GERAL PARA A DA SECRETARIA DE ESTADO DA FAZ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55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A SECRETARIA DE ESTADO DO ESPORTE E A SECRETARIA DE ESTADO DO TURISMO E CRIA A SECRETARIA DE ESTADO DO ESPORTE E DO TURISMO E TRANSFORMA A COORDENAÇÃO DE CONTROLE INTERNO, INCLUINDO AS COMPETÊNCIAS DA CORREGEDORIA E DA OUVIDORIA GERAL, EM CONTROLADORIA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RORÁVEIS DA C.C.J., COMISSÃO DE FINANÇAS, COMISSÃO DE ESPORTES E COMISSÃO DE TURISM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0-29T20:08:00Z</dcterms:modified>
  <cp:revision>182</cp:revision>
  <dc:subject/>
  <dc:title>1º SESSÃO LEGISLATIVA DA 17ª LEGISLATURA</dc:title>
</cp:coreProperties>
</file>