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581151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DISPOSITIVO À LEI N° 17.179/12, QUE OBRIGA A INFORMAÇÃO CORRETA, CLARA E PRECISA DOS PREÇOS DOS PRODUTOS COMERCIALIZ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9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CRIADORES DE OVINOS E CAPRINOS DO OESTE DO PARANÁ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1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SERVIÇO DE ASSISTÊNCIA SOCIAL O MANANCIAL, COM SEDE E FORO N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6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VINTE E CINCO CARGOS DE DESEMBARGADOR DO TRIBUNAL DE JUSTIÇA E CARGOS DE PROVIMENTO EM COMISSÃO, ALTERANDO A LEI ESTADUAL Nº 14.277/03. (CÓDIGO DE ORGANIZAÇÃO E DIVISÃO JUDICIÁRIA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PAIS E AMIGOS DOS SURDOS DE IBIPORÃ, COM SEDE E FORO NO MUNICÍPIO DE IBIPOR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PIRAÍ DO SUL , COM SEDE E FORO NO MUNICÍPIO DE PIRAÍ DO SUL 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INDÚSTRIA E COMÉRCIO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PAVIMENTAÇÃO COM PEDRAS IRREGULARES NAS ESTRADAS RURAIS DO MUNICÍPIO DE RAMI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CLUSÃO DAS OBRAS DA CLÍNICA DE ODONTOLOGIA DA UNIVERSIDADE ESTADUAL DE LOND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ÂNGU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PERFURAÇÃO DE DOIS POÇOS ARTESIANOS E A INSTALAÇÃO DE DOIS ABASTECEDOUROS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MEDICAMENTOS PARA HIPERTENSÃO A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sz w:val="32"/>
          <w:szCs w:val="32"/>
        </w:rPr>
        <w:t>SUGERE A DISPONIBILIZAÇÃO DE TRÊS ACADEMIAS DE TERCEIRA IDADE PARA O MUNICÍPIO DE FÊNIX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UM ÔNIBUS ADAPTADO PARA PORTADORES DE NECESSIDADES ESPECIAIS PARA ATENDER AS NECESSIDADES D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PAVIMENTAÇÃO, RECAPE, GALERIAS PLUVIAIS E SINALIZAÇÃO VIÁRIA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BARRACÃO INDUSTRIAL PARA ABRIGAR INDÚSTRIAS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EXECUÇÃO DE REFORMAS E MELHORIAS NO COLÉGIO ESTADUAL ZACARIAS VAZ DE VASCONCELOS,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RECURSOS PARA A CONSTRUÇÃO DE UMA ESCOLA MUNICIPAL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A AMBULÂNCIA PARA ATENDER 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UMA ACADEMIA DA TERCEIRA IDADE PARA SER INSTALADA NO MUNICÍPIO DE SÃO JOÃO DO IVAÍ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DEQUAÇÃO DA PR-553 ENTRE LUIZIANA E MAMBORÊ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SANTO ANTONIO DO CAIU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9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NOVA CANT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TERRA BO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JANI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GOIOE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  <w:u w:val="single"/>
        </w:rPr>
      </w:pPr>
      <w:r>
        <w:rPr>
          <w:rFonts w:cs="Arial" w:ascii="Arial" w:hAnsi="Arial"/>
          <w:b/>
          <w:bCs/>
          <w:sz w:val="15"/>
          <w:szCs w:val="15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FARO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ALTAMIRA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CORUMBATAÍ DO SU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CAMPINA DA LAGOA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BARBOSA FERRAZ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TUBOS DE CONCRETO PARA A CONSTRUÇÃO DE GALERIAS NO MUNICÍPIO DE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VIATURAS DA POLICIA MILITAR PARA ATENDER 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BARBOSA FERRAZ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IATURAS DA POLÍCIA MILITAR PARA ATENDER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O EFETIVO DA POLÍCIA MILITAR PARA ATENDER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SÃO PEDRO DO IV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TOMADA DAS OBRAS DA PR-417, ENTRE CURITIBA 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ESSÃO DE DOIS VEÍCULOS KOMBI AO MUNICÍPIO DE PINH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APITÃO LEÔNIDAS MARQ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CAMPINA DO SIM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7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1T17:04:00Z</dcterms:modified>
  <cp:revision>885</cp:revision>
  <dc:subject/>
  <dc:title>1º SESSÃO LEGISLATIVA DA 17ª LEGISLATURA</dc:title>
</cp:coreProperties>
</file>