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3328054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59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CAÍTO QUINTANA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MUSEU HISTÓRICO DO SUDOESTE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59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AO SENHOR OSVINO RICARD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7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ERMITE AOS MOTOTAXISTAS, MOTOBOYS OU MOTOFRETISTAS EXERCEREM SUAS ATIVIDADES EM ÂMBITO INTERMUNICIPAL, UTILIZANDO-SE DE RODOVIAS ESTADUAIS E FEDERAIS SOB A RESPONSABILIDADE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95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A RESERVA DE ASSENTO AO ACOMPANHANTE DE PESSOA COM DEFICIÊNCIA EM TEATROS, CINEMAS, CASAS DE SHOWS E ESPETÁCULOS EM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0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IXAÇÃO DE CARTAZES CONTENDO A INSCRIÇÃO "DENUNCIE O TURISMO SEXUAL - LIGUE 100 OU 190", EM HOTÉIS, MOTÉIS, POUSADAS, PENSÕES, RESTAURANTES, BARES, CASAS DE SHOW, BOATES, POSTOS DE GASOLINA E RODOVIÁR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92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ROTA DOS TROPEIRO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62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Nº 14.855/05 QUE DISPÕE SOBRE PADRÕES TÉCNICOS DE QUALIDADE NUTRICIONAL, A SEREM SEGUIDOS PELAS LANCHONETES E SIMILARES, INSTALADAS NAS ESCOLAS DE ENSINO FUNDAMENTAL E MÉDIO, PARTICULARES E DA RE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9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, O FESTIVAL INTERNACIONAL DE DANÇAS URBANAS E HIP HOP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3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° 13.400/2001 QUE DISPÕE SOBRE O TEMPO RAZOÁVEL PARA ATENDIMENTO DE CLIENTES EM FILAS DE CAIX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SR. HERBERT ARNOLD BARTZ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8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PÉRICLES DE MELLO E ANIBELLI NETO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AO SR. VILSON RIBEIRO DE ANDRA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ALEXANDRE CURI E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2º DA LEI Nº 13.900/02 QUE DISPÕE SOBRE DOAÇÃO DE IMÓVEL À SOCIEDADE EUNICE WEAV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4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O RIO IVAÍ, NA SEMANA DO DIA 21 DE ABRIL DE CADA AN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SEMANA DO CHECK-UP JUVENIL NA REDE PÚBLICA ESTADUAL DE SAÚD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NTÔNIO UENO, VIADUTO LOCALIZADO NA PR-445, NO CRUZAMENTO DA AVENIDA ARTHUR THOMAS COM A AVENIDA JUVENAL PIETRARÓIA, ENTRE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3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DIA DO TROFÉU MOURA BRITO, REALIZADO ANUALMENTE NA PRIMEIRA QUINZENA DO MÊS DE OUTUBRO,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3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BENEMÉRITO DO ESTADO DO PARANÁ AO SR. JOSÉ FERNANDES JARDIM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RESOLUÇÕES 1/2000, 1/2002, 8/2002 E 9/2002 QUE DISPÕEM SOBRE VALE-TRANSPORTE, GRATIFICAÇÃO DE ASSIDUIDADE E VALE REFEIÇÃO. 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84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INSTITUIR O PROGRAMA ESTADUAL DE SEGURANÇA DA MULHER, NO ÂMBITO DA SECRETARIA DE ESTAD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MULHER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1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SISTEMA UNIFICADO ESTADUAL DE SANIDADE AGROINDUSTRIAL FAMILIAR, ARTESANAL E DE PEQUENO PORTE-SUSAF-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AGRICULTURA, COMISSÃO DE SAÚDE PÚBLICA E COMISSÃO DE INDÚSTRIA E COMÉRC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URITIBA, PARA REATIVAÇÃO DAS ATIVIDADES DA BIBLIOTECA DA "CASA KOZÁK"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CULTURA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1/11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DE UM APARELHO DE TOMOGRAFIA COMPUTADORIZADA 16 CANAIS PARA HOSPITAL UNIVERSITÁRIO CAJUR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MANGUEIRINH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SÃO JO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SANTO ANTÔNIO DO SUD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SALTO DO LONT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REALE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INSTALAÇÃO DA DEFENSORIA PÚBLICA NO MUNICÍPIO DE PATO BRANC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PALM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MARMEL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FRANCISC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07T12:57:00Z</dcterms:modified>
  <cp:revision>1180</cp:revision>
  <dc:subject/>
  <dc:title>1º SESSÃO LEGISLATIVA DA 17ª LEGISLATURA</dc:title>
</cp:coreProperties>
</file>