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6401332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7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2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52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UNDAÇÃO MÉDICA ASSISTENCIAL DO TRABALHADOR RURAL DE RONDON, COM SEDE NO MUNICÍPIO DE RONDON E FORO NO MUNICÍPIO DE PARAÍSO DO NOR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15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CRITÉRIOS DE TRANSPARÊNCIA PARA COBRANÇA DE DÍVIDAS DOS CONSUMIDORES PARANAENS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35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AO SENHOR RICARDO SILVIO CHAPL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42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047/2012. </w:t>
      </w:r>
      <w:r>
        <w:rPr>
          <w:rFonts w:cs="Arial" w:ascii="Arial" w:hAnsi="Arial"/>
          <w:bCs/>
          <w:sz w:val="32"/>
          <w:szCs w:val="32"/>
        </w:rPr>
        <w:t>ALTERA O PARÁGRAFO ÚNICO DO ARTIGO 1º DA LEI ESTADUAL Nº 10.976/1994, QUE DISPÕE SOBRE A DOAÇÃO DE IMÓVEL AO MUNICÍPIO DE PIRAÍ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42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1083/2012. </w:t>
      </w:r>
      <w:r>
        <w:rPr>
          <w:rFonts w:cs="Arial" w:ascii="Arial" w:hAnsi="Arial"/>
          <w:bCs/>
          <w:sz w:val="32"/>
          <w:szCs w:val="32"/>
        </w:rPr>
        <w:t>CRIA A 2ª VARA CÍVEL NA COMARCA DE BANDEIRANTES, ENTRÂNCIA INTERMEDIÁRIA, ALTERANDO A LEI ESTADUAL Nº 14.277/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43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1126/2012. </w:t>
      </w:r>
      <w:r>
        <w:rPr>
          <w:rFonts w:cs="Arial" w:ascii="Arial" w:hAnsi="Arial"/>
          <w:bCs/>
          <w:sz w:val="32"/>
          <w:szCs w:val="32"/>
        </w:rPr>
        <w:t>CRIA A 3ª VARA CRIMINAL NO FORO REGIONAL DE SÃO JOSÉ DOS PINHAIS DA COMARCA DA REGIÃO METROPOLITANA DE CURITIBA, CRIA A 4ª VARA CRIMINAL NA COMARCA DE PONTA GROSSA E CRIA A 5ª VARA CRIMINAL NO FORO CENTRAL DA COMARCA DA REGIÃO METROPOLITANA DE MARINGÁ, TODAS DE ENTRÂNCIA FINAL, ALTERANDO A LEI ESTADUAL Nº 14.277/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43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1154/2012. </w:t>
      </w:r>
      <w:r>
        <w:rPr>
          <w:rFonts w:cs="Arial" w:ascii="Arial" w:hAnsi="Arial"/>
          <w:bCs/>
          <w:sz w:val="32"/>
          <w:szCs w:val="32"/>
        </w:rPr>
        <w:t>CRIA A VARA DA INFÂNCIA E DA JUVENTUDE, FAMÍLIA, REGISTROS PÚBLICOS, ACIDENTES DO TRABALHO E CORREGEDORIA DO FORO EXTRAJUDICIAL, NO FORO REGIONAL DE PIRAQUARA DA COMARCA DA REGIÃO METROPOLITANA DE CURITIBA, ALTERANDO A LEI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43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049/2012. </w:t>
      </w:r>
      <w:r>
        <w:rPr>
          <w:rFonts w:cs="Arial" w:ascii="Arial" w:hAnsi="Arial"/>
          <w:bCs/>
          <w:sz w:val="32"/>
          <w:szCs w:val="32"/>
        </w:rPr>
        <w:t>ALTERA O ARTIGO 3º DA LEI Nº 17.152/2012, QUE DISPÕE SOBRE A CESSÃO DE USO DE IMÓVEL À ASSOCIAÇÃO DE DEFICIENTES FÍSICOS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RESOLUÇÃO Nº 016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 xml:space="preserve">APROVA A PRESTAÇÃO DE CONTAS DAS DESPESAS DOS SENHORES DEPUTADOS, REFERENTE AO MÊS DE JULH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24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(ANEXO PROJETO Nº 422/11 – DEPUTADO ADEMIR BIER E PROJETO Nº 460/11 - DEPUTADOS PROFESSOR LEMOS E EVANDRO JUNIOR)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FICA O PODER EXECUTIVO AUTORIZADO A INSTITUIR O PROGRAMA DE COMBATE AO </w:t>
      </w:r>
      <w:r>
        <w:rPr>
          <w:rFonts w:cs="Arial" w:ascii="Arial" w:hAnsi="Arial"/>
          <w:bCs/>
          <w:i/>
          <w:sz w:val="32"/>
          <w:szCs w:val="32"/>
        </w:rPr>
        <w:t>BULLYING</w:t>
      </w:r>
      <w:r>
        <w:rPr>
          <w:rFonts w:cs="Arial" w:ascii="Arial" w:hAnsi="Arial"/>
          <w:bCs/>
          <w:sz w:val="32"/>
          <w:szCs w:val="32"/>
        </w:rPr>
        <w:t>, DE AÇÃO INTERDISCIPLINAR E DE PARTICIPAÇÃO COMUNITÁRIA, NAS ESCOLAS PÚBLICAS E PRIVAD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DUCAÇÃO, COMISSÃO DE DEFESA DOS DIREITOS DA JUVENTUDE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SUBSTITUTIVO GERAL COMISSÃO DE EDUCAÇÃ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66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CRIAÇÃO DA SEMANA DE ORIENTAÇÃO PROFISSIONAL NOS COLÉGIOS PÚBLIC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DUCAÇÃO, COMISSÃO DE DEFESA DOS DIREITOS DA JUVENTUDE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83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AÍTO QUINT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ÍBE O USO DE APARELHO SONORO OU MUSICAL NO INTERIOR DE VEÍCULOS DE TRANSPORTE COLETIV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ÕES, COMISSÃO DE ECOLOGIA E MEIO AMBIENTE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86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A ESPECIFICAÇÃO E DIVULGAÇÃO DA PRESENÇA DE GLÚTEN E LACTOSE NOS CARDÁPIOS DE BARES, RESTAURANTES E SIMILAR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95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CIPLINA A IDENTIFICAÇÃO DOS PROFISSIONAIS DE EDUCAÇÃO FÍSICA, CONTRATADOS POR ESTABELECIMENTOS QUE EXERÇAM ATIVIDADES LIGADAS ÀS ÁREAS DE ATIVIDADES FÍSICAS E DO DESPORTO, CONFORME CRITÉRIOS ESTABELECIDOS EM LEGISLAÇÃO ESPECÍF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DUCAÇÃO, COMISSÃO DE ESPORTES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0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E PREVENÇÃO AO CÂNCER DO COLORRETAL, INTESTINO GROSSO, NA 1ª SEMANA DO MÊS DE AGOS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9-11T21:12:00Z</dcterms:modified>
  <cp:revision>700</cp:revision>
  <dc:subject/>
  <dc:title>1º SESSÃO LEGISLATIVA DA 17ª LEGISLATURA</dc:title>
</cp:coreProperties>
</file>