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644971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20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LEXANDRE CURI, GILBERTO RIBEIRO E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O ARTIGO 6º DA LEI Nº 8.246/1986 QUE AUTORIZA O PODER EXECUTIVO A CONCEDER PENSÃO AOS PORTADORES DE HANSENÍASE DEFINITIVAMENTE INCAPACITADO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RÓ OBRAS SOCIAIS DO SANTUÁRIO ESTADUAL NOSSA SENHORA DO ROCIO, COM SEDE E FORO NO MUNICÍPI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OS PROCEDIMENTOS DAS EMPRESAS OPERADORAS DE PLANOS DE SAÚ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DELINO RIBEIRO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DE FUTEVÔLEI DO ESTADO DO PARANÁ, COM SEDE E FORO NO MUNICÍPIO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S NAÇÕES, REALIZADA ANUALMENTE EM 11 DE OUTUBRO, NO MUNICÍPIO DE CAMBÉ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ENTRO DE RECUPERAÇÃO CAMINHO DA VIDA, COM SEDE E FORO NO MUNICÍPIO DE MARECHAL CÂ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E CONSCIENTIZAÇÃO DO X-FRÁGIL E A SEMANA ESTADUAL DE ESTUDOS E CONSCIENTIZAÇÃO SOBRE A SÍNDROME DO X-FRÁGI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7 DE AGOSTO COMO DIA ESTADUAL DA IGUALDADE, DIGNIDADE E DEFESA DA MULHER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ESPORTIVA MONTREAL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MPO LARG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COBERTURA DE DUAS QUADRAS DE ESPORTES NO MUNICÍPIO DE IMBAÚ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A LIM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LIZAÇÃO DE ESTUDOS SOBRE A VIABILIZAÇÃO E IMPLANTAÇÃO DE UM MÓDULO POLICIAL NO DISTRITO DO PORTÃO DO OCOÍ, MUNICÍPIO DE MISS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MURO EM VOLTA DO GINÁSIO DE ESPORTES DO COLÉGIO ESTADUAL VEREADOR ANGELO GEQUELIN, NO MUNICÍPIO DE BALSA NO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NOVOS LIVROS E REVISTAS EM QUADRINHOS PARA O ACERVO DA BIBLIOTECA DO COLÉGIO ESTADUAL LEONILDA PAPEN, NO MUNICÍPIO DE MERCED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VITALIZAÇÃO DA RODOVIA AGRIMENSOR GILDO PEREIRA DA LUZ, QUE LIGA A RODOVIA DOS MINÉRIOS À CIDADE DE ITAPERU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17T21:01:00Z</dcterms:modified>
  <cp:revision>1101</cp:revision>
  <dc:subject/>
  <dc:title>1º SESSÃO LEGISLATIVA DA 17ª LEGISLATURA</dc:title>
</cp:coreProperties>
</file>