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74291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58771188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9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FESTIVAL NACIONAL DA CARNE SUÍNA, REALIZADO NO MUNICÍPIO DE ENTRE RIOS DO OES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O MUNICÍPIO DE TERRA ROXA A CAPITAL DA MODA BEBÊ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O TÍTULO DE CIDADÃO HONORÁRIO DO PARANÁ AO SENHOR NILSON MONTEIRO MENEZ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7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TERRA R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8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72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CONTRATAR OPERAÇÃO DE CRÉDITO EXTERNO ATÉ O MONTANTE DE US$ 350,000,000.00, (TREZENTOS E CINQUENTA MILHÕES DE DÓLARES NORTE-AMERICANOS) JUNTO AO BIRD, PARA FINANCIAMENTO DO PROJETO MULTISSETORIAL PARA O DESENVOLVIMENT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DOAÇÃO DE IMÓVEL A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8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CRESCE O PARÁGRAFO 4º AO ARTIGO 3º, DA LEI Nº 7.231, DE OUTUBRO DE 1979, QUE TRATA DE DOAÇÃO DE IMÓVEL AO MUNICÍPIO DE RIO AZ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ARTIGO 2º, DA LEI Nº 16.301, DE 15 DE DEZEMBRO DE 2009, QUE TRATA DE DOAÇÃO DE IMÓVEL AO MUNICÍPIO DE URAÍ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9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A FAZENDA PÚBLICA NO FORO REGIONAL DE SÃO JOSÉ DOS PINHAIS –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9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VA A COMARCA DE JANDAIA DO SUL DA ENTRÂNCIA INICIAL PARA A ENTRÂNCIA INTERMEDIÁRIA E ALTERA DISPOSITIVOS DA LEI ESTADUAL Nº 14.277, DE 30 DE DEZEMBRO DE 2003 –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908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9/11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UTORIZA O PODER EXECUTIVO A CONTRATAR OPERAÇÃO DE CRÉDITO EXTERNO ATÉ O LIMITE DE US$ 8,500,000.00 (OITO MILHÕES E QUINHENTOS MIL DÓLARES NORTE –AMERICANOS), JUNTO AO BANCO INTERAMERICANO DE DESENVOLVIMENTO – BID, DESTINADO A FINANCIAR PARCIALMENTE A EXECUÇÃO DO PROGRAMA DE GESTÃO FISCAL DO ESTADO DO PARANÁ. (PROFISCO-PR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COMPLEMENTAR Nº 9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PARÁGRAFO AO ART. 2º, DA LEI COMPLEMENTAR 137, DE 06 DE JULHO DE 2011.(LEI DA TRANSPARÊNCIA)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RESOLUÇÃO Nº 03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1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A C.C.J. E EMENDA DE PLENÁRIO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Nº 1 E 2 DE PLENÁRIO COM PARECER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OMISSÃO DE CULTURA, EMENDA 1 DE PLENÁRIO E EMENDA 2 DE PLENÁRIO NA FORMA DE SUBEMENDA DA C.C.J.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5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S DA LEI Nº 1.943, DE 23 DE JUNHO DE 1954 –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  <w:r>
        <w:rPr>
          <w:rFonts w:cs="Arial" w:ascii="Arial" w:hAnsi="Arial"/>
          <w:b/>
          <w:color w:val="FF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A LIGA MUNICIPAL DE FUTEBOL SUIÇO E DESPORTOS DE PONTA GROSSA, COM SEDE E FORO NO MUNICÍPIO DE PONTA GRO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 PÚBLICO-PRIVADAS DO PARANÁ (PARANÁ PARCERIAS)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CEDER SUBVENÇÃO SOCIAL AO FUNDO DE DESENVOLVIMENTO DA AGROPECUÁRIA DO ESTADO DO PARANÁ – FUNDEPEC/PR, (REPASSE DE RECURSOS ARRECADADOS COM TAXAS PREVISTAS NA LEI Nº 11.504/96, PARA INDENIZAÇÃO DE PROPRIETÁRIOS QUE TIVEREM ANIMAIS SACRIFICADOS EM DECORRÊNCIA DE AÇÕES DE DEFESA SANITÁRI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Nº 16.897, DE 10 DE AGOSTO DE 2011. (AS INSTITUIÇÕES PRIVADAS, DE UTILIDADE PÚBLICA OU NÃO, QUE RECEBAM RECURSOS PÚBLICOS, FICAM OBRIGADAS A PUBLICAR, EM PÁGINA ELETRÔNICA PRÓPRIA – INTERNET, OS DEMONSTRATIVOS DAS TRANSFERÊNCIAS REALIZADAS PELO GOVERNO ESTADUAL OU MUNICIPAL E A RESPECTIVA PRESTAÇÃO DE CONTAS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SERVIÇO AUXILIAR VOLUNTÁRIO N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CESSÃO DE USO DE IMÓVEL AO MUNICÍPIO DE TIBAGI PARA FUNCIONAMENTO DA UNIDADE SOCIAL DE TIBAG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E ASSUNTOS MUNICIPAIS.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 TRABALHADORES QUALIFICADOS NAS ÁREAS DE ASSEIO E CONSERVAÇÃO (TRABALHADORES COM CURSO DE QUALIFICAÇÃO NA ÁREA DE LIMPEZ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 HERMAS JUNIOR E PROJETO Nº 973/11 - DEPUTADO PEDRO LUPION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3º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“INSTITUTO CIRANDA DAS ARTES”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PITANG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4.267, DE 22 DE DEZEMBRO DE 2003, A FIM DE INCLUIR O FUNDO ROTATIVO PARA OS ESTABELECIMENTOS PENAIS E UNIDADES DESCENTRALIZADAS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2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7º DA LEI Nº 16.372, DE 30 DE DEZEMBRO DE 2009 (PRORROGA O PRAZO DE EXTINÇÃO DOS CARGOS DE CONFIANÇA DAS INSTITUIÇÕES DE ENSINO SUPERIOR DO ESTADO DO PARANÁ - IEES PARA O DIA 30/06/2012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6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º VARA CÍVEL NA COMARCA DE ARAPONGAS, ALTERANDO A LEI ESTADUAL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O CENTRO DE REFERÊNCIA DA ASSISTÊNCIA SOCIAL – CR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A CASA DE ACOLHIMENTO PEQUENO CIDAD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2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VARA DA INFÂNCIA E DA JUVENTUDE, FAMÍLIA, REGISTROS PÚBLICOS, ACIDENTES DO TRABALHO E CORREGEDORIA DO FORO EXTRAJUDICIAL NA COMARCA DE MARECHAL CÂNDIDO RONDON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760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ELEVA A COMARCA DE UMUARAMA, DE ENTRÂNCIA INTERMEDIÁRIA, PARA A ENTRÂNCIA FINAL E ALTERA OS DISPOSITIVOS QUE ESPECIFICA, DA LEI ESTADUAL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3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3ª VARA CÍVEL NA COMARCA DE TOLEDO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1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COMARCA DE SÃO JOÃO, DE ENTRÂNCIA INICIAL, INTEGRADA PELOS MUNICÍPIOS QUE ESPECIFICA, JUNTAMENTE COM SEUS RESPECTIVOS DISTRITOS, ALTERANDO A LEI ESTADUAL Nº 14.277, DE 30 DE DEZEMBRO DE 2003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Usuario</cp:lastModifiedBy>
  <cp:lastPrinted>2011-12-14T18:54:00Z</cp:lastPrinted>
  <dcterms:modified xsi:type="dcterms:W3CDTF">2011-12-14T20:54:00Z</dcterms:modified>
  <cp:revision>28</cp:revision>
  <dc:subject/>
  <dc:title>1º SESSÃO LEGISLATIVA DA 17ª LEGISLATURA</dc:title>
</cp:coreProperties>
</file>