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2057295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49396448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0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A PRESTAÇÃO DE CONTAS DO GOVERNO DO ESTADO DO PARANÁ, EXERCÍCIO FINANCEIRO DE 2008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9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OS PAPILOSCOPISTAS DO ESTADO DO PARANÁ – APEP, COM SEDE E FORO EM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0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6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OBJETIVA MODIFICAR O VIGENTE CÓDIGO DE VENCIMENTOS DA POLÍCIA MILITAR DO PARANÁ, E ADOTA OUTRAS PROVIDÊNCIAS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S DE PLENÁRIO COM PARECER FAVORÁVEL DA C.G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G.P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0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8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CONCEDIDO AUMENTO PERCENTUAL DE 5% (CINCO POR CENTO) A TODAS AS CARREIRAS ESTATUTÁRIAS CIVIS E MILITAR ATIVOS E INATIVOS, DO PODER EXECUTIV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S DA C.C.J. APROVADA EM SEGUNDA DISCUSSÃO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1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A FACULDADE DA TERCEIRA IDADE - AFATI, COM SEDE E FORO NO MUNICÍPIO DE UNIÃO DA VITÓ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8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E ESPORTES ADAPTADOS NA TERCEIRA IDADE DE CORNÉLIO PROCÓPIO - AESATICOP, COM SEDE E FORO NO MUNICÍPIO DE CORNÉLIO PROCÓ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3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I.B.R.R. – INSTITUTO BENEFICENTE REGIONAL DE RONCADOR, COM SEDE NO MUNICÍPIO DE RONCAD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Nº 05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 06/2010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CLUI, NO ROL DE FUNÇÕES DA CLASSE I, DO CARGO ÚNICO DE AGENTE UNIVERSITÁRIO DA CARREIRA TÉCNICA UNIVERSITÁRIA DAS INSTITUIÇÕES ESTADUAIS DE ENSINO SUPERIOR (IEES), DE QUE DISPÕE O ANEXO II DA LEI Nº 15.050, DE 12 DE ABRIL DE 2006, A FUNÇÃO DE INTÉRPRETE DA LÍNGUA BRASILEIRA DE SINAIS – LIBR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7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LIGA BRASILEIRA DE CAPOEIRA - LBC, COM SEDE E FORO NO MUNICÍPIO DE PIRAQU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A PROPOSIÇÃO  Nº 04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 DO ESTAD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PODER EXECUTIVO – MENSAGEM Nº 046/09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ROPOSTA DE EMENDA CONSTITUCIONAL VISANDO ACRESCER § 17, AO ART. 27, DA CARTA ESTADUAL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 FAVORÁVEL DA COMISSÃO ESPECIAL DE REFORMA DA CONSTITUIÇÃ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PARCIAL APOSTO AO PROJETO DE LEI Nº 70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– OFÍCIO Nº 411/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DISPÕE SOBRE ALTERAÇÕES NA LEI Nº 15.854, DE 16 DE JUNHO DE 2008, QUE CRIA CARGOS NO PLANO DE CARGOS E CARREIRAS DOS SERVIDORES DO TRIBUNAL DE CONTAS DO ESTADO DO PARANÁ, E DÁ OUTRAS PROVIDÊNCIAS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17T09:21:00Z</dcterms:modified>
  <cp:revision>4</cp:revision>
  <dc:subject/>
  <dc:title/>
</cp:coreProperties>
</file>