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84718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DO PARANÁ AO SR. NORBERTO ANACLETO ORTIGAR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DO MUTIRÃO DE NATAL DA IGREJA ADVENTISTA DO SÉTIMO 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VIADUTO AMÉLIA BARBOSA LOPES, O VIADUTO LOCALIZADO NA PR-445, COM A BR-369, QUE LIGA OS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LINAT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LONDRINA MATSURI - FESTIVAL DA PRIMAVERA, REALIZADA ANUALMENTE NO MÊS DE SETEMBRO NA CIDADE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9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MUSEU HISTÓRICO DO SUDOES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58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ECOLOGIA E MEIO AMBIENTE COM PARECER FAVORÁVEL DA C.C.J. NA FORMA DA SUBEMENDA SUBSTITUTIVA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,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,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RÓTULO DESCARTE PADRÃO E O SERVIÇO DE INFORMAÇÃO SOBRE PONTOS DE DESCARTE DE MATERIAIS RECICLÁ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SENHOR OSVINO RICARD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ERMITE AOS MOTOTAXISTAS, MOTOBOYS OU MOTOFRETISTAS EXERCEREM SUAS ATIVIDADES EM ÂMBITO INTERMUNICIPAL, UTILIZANDO-SE DE RODOVIAS ESTADUAIS E FEDERAIS SOB A RESPONSABILIDAD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9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RESERVA DE ASSENTO AO ACOMPANHANTE DE PESSOA COM DEFICIÊNCIA EM TEATROS, CINEMAS, CASAS DE SHOWS E ESPETÁCULOS EM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IXAÇÃO DE CARTAZES CONTENDO A INSCRIÇÃO "DENUNCIE O TURISMO SEXUAL - LIGUE 100 OU 190", EM HOTÉIS, MOTÉIS, POUSADAS, PENSÕES, RESTAURANTES, BARES, CASAS DE SHOW, BOATES, POSTOS DE GASOLINA E RODOVI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, COMISSÃO DE SEGURANÇA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3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, COMISSÃO DE INDÚSTRIA E COMÉRCIO E COMISSÃO DE AGRI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92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ROTA DOS TROPEIR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TURISMO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2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CONTRÁRIOS DA COMISSÃO DE EDU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INFORMANDO SOBRE O TEOR DOS ARTS. 47 E 48 DA RESOLUÇÃO Nº 9, DE 05/07/2007, DA ANAC, EM TODOS OS ESTABELECIMENTOS DE COMERCIALIZAÇÃO DE PASSAGENS AÉRE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(ANEXO PROJ. LEI  Nº 55/13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UTILIZAÇÃO DE MATERIAL INFORMATIVO NA FORMA DE VÍDEO SOBRE MEDIDAS DE SEGURANÇA EM BOATES, CASAS NOTURNAS E SHOW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A PUBLICIDADE VISUAL POR MEIO DE OUTDOORS, PAINÉIS, LETREIROS E OUTROS MEIOS DE DIVULGAÇÃO PUBLICITÁRIA NAS RODOVIAS ESTADU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, TRANSPORTES E COMUNICAÇÃO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OBRAS PÚBLICAS, TRANSPORTES E COMUNICAÇÃ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SPORTES E COMISSÃO DE SEGURANÇA PÚBLIC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DIA DO CHAVEIRO, A SER COMEMORADO ANUALMENTE EM 29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FESTIVAL INTERNACIONAL DE DANÇAS URBANAS E HIP HOP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CLUI NO CALENDÁRIO OFICIAL DE EVENTOS DO ESTADO DO PARANÁ O DIA INTERNACIONAL DO DIREITO À VERDADE, A SER CELEBRADO ANUALMENTE NO DIA 24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° 13.400/2001 QUE DISPÕE SOBRE O TEMPO RAZOÁVEL PARA ATENDIMENTO DE CLIENTES EM FILAS DE CAIX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HERBERT ARNOLD BART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A POLÍTICA DE COMBATE AO FURTO E ROUBO DE VEÍCUL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PÉRICLES DE MELLO E ANIBELLI NET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AO SR. VILSON RIBEIRO DE ANDR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ALEXANDRE CURI E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3.900/02 QUE DISPÕE SOBRE DOAÇÃO DE IMÓVEL À SOCIEDADE EUNICE WEAV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O RIO IVAÍ, NA SEMANA DO DIA 21 DE ABRIL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SEMANA DO CHECK-UP JUVENIL NA REDE PÚBLICA ESTADUAL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CANTOR, A SER COMEMORADO ANUALMENTE EM 27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CALENDÁRIO OFICIAL DE EVENTOS DO ESTADO DO PARANÁ O DIA DO CUIDADOR DE IDOSOS, A SER COMEMORADO ANUALMENTE NO DIA 20 DE MARÇ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UENO, VIADUTO LOCALIZADO NA PR-445, NO CRUZAMENTO DA AVENIDA ARTHUR THOMAS COM A AVENIDA JUVENAL PIETRARÓIA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DIA DO TROFÉU MOURA BRITO, REALIZADO ANUALMENTE NA PRIMEIRA QUINZENA DO MÊS DE OUTUBRO,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R. JOSÉ FERNANDES JARDIM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RESOLUÇÕES 1/2000, 1/2002, 8/2002 E 9/2002 QUE DISPÕEM SOBRE VALE-TRANSPORTE, GRATIFICAÇÃO DE ASSIDUIDADE E VALE REFEIÇÃO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31T15:41:00Z</dcterms:modified>
  <cp:revision>1172</cp:revision>
  <dc:subject/>
  <dc:title>1º SESSÃO LEGISLATIVA DA 17ª LEGISLATURA</dc:title>
</cp:coreProperties>
</file>