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775389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32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DEZEMBR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4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98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O IMÓVEL À SOCIEDADE ÁRABE DE BENEFICÊNCIA - SABEN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5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9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REALIZAR OPERAÇÃO DE CRÉDITO EXTERNO COM O BANCO CREDIT SUISSE, DESTINADA À REESTRUTURAÇÃO DA DÍVIDA DA CONTA DE RESULTADOS A COMPENSAR - COPE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1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 162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2ª VARA DE INQUÉRITOS POLICIAIS NO FORO CENTRAL DA COMARCA DA REGIÃO METROPOLITANA DE CURITIBA, ALTERANDO A LEI Nº 14.277/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SEGURANÇA AGUARDANDO PARECE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5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100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ALTERA A LEI Nº 17.082 DE 09 DE FEVEREIRO DE 2012, QUE REGULAMENTA O ACORDO DIRETO DE PRECATÓRIOS E ESTABELECE POLÍTICAS FAZENDÁRI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2-12-12T15:39:00Z</cp:lastPrinted>
  <dcterms:modified xsi:type="dcterms:W3CDTF">2012-12-19T20:28:00Z</dcterms:modified>
  <cp:revision>144</cp:revision>
  <dc:subject/>
  <dc:title>1º SESSÃO LEGISLATIVA DA 17ª LEGISLATURA</dc:title>
</cp:coreProperties>
</file>