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0413767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 DE ABRIL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3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DOS PERITOS OFICIAIS DO ESTADO DO PARANÁ – QPP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6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1º DA LEI Nº 16.877, DE 2011, QUE AUTORIZOU O PODER EXECUTIVO A EFETUAR PERMUTA DE IMÓVEL COM O MUNICÍPIO DE PONTA GROSSA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4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UM PERÍODO MÁXIMO DE TOLERÂNCIA DE TRINTA MINUTOS PARA INÍCIO DE APRESENTAÇÕES DE "SHOWS" MUSICAIS E PEÇAS TEATRA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CULTUR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34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A CONSTRUÇÃO DA PEQUENA CENTRAL HIDRELÉTRICA - PCH MOINHO, PELA COOPERATIVA DE ELETRIFICAÇÃO E DESENVOLVIMENTO ECONÔMICO DE MARECHAL CÂNDIDO RONDON - CERCAR, NO MUNICÍPIO DE MARECHAL CÂNDIDO RONDON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ECOLOGIA E MEIO AMBIENTE E COMISSÃO DE OBRAS PÚBLICAS, TRANSPORTES E COMUNICAÇÃO.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317, DE 16 DE FEVEREIRO DE 2004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780, DE 10 DE JULHO DE 199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44, DE 27 DE ABRIL DE 199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626, DE 9 DE JULHO DE 198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595, DE 29 DE OUTUBRO DE 198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351, DE 5 DE DEZEMBR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995, DE 27 DE JANEIRO DE 2003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06, DE 24 DE MAIO DE 1994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12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8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PEL GERAÇÃO E TRANSMISSÃO S.A., SUBSIDIÁRIA INTEGRAL DA COMPANHIA PARANAENSE DE ENERGIA - COPEL, ALIENAR IMÓVEL AO MUNICÍPIO DE BOA VISTA DA APARECI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E COMISSÃO DE FINANÇAS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4-01T20:54:00Z</dcterms:modified>
  <cp:revision>1248</cp:revision>
  <dc:subject/>
  <dc:title>1º SESSÃO LEGISLATIVA DA 17ª LEGISLATURA</dc:title>
</cp:coreProperties>
</file>