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790664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6521371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 MARÇ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6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GOVERNO DO ESTADO A IMPLANTAR PROGRAMA DE ATENDIMENTO PSICOPEDAGÓGICO E SOCIAL NAS ESCOLAS DA REDE PÚBLICA DE ENSINO FUNDAMENTAL E MÉDIO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24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ESTADUAL DE FOMENTO E INCENTIVO AO ESPORTE AMADOR, OLÍMPICO E PARA-OLÍMPI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CONTRÁRIO DA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6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0.233 DE 28 DE DEZEMBRO DE 1992, REDUZINDO E ISENTANDO OS VALORES DA TAXA AMBIENTAL, NO CADASTRAMENTO DO SISTEMA DE MANUTENÇÃO, RECUPERAÇÃO E PROTEÇÃO DA RESERVA FLORESTAL LEGAL E ÁREAS DE PRESERVAÇÃO PERMANENTE – SISLEG – IAP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56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DOM AGOSTINHO JOSÉ SART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4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002/05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/>
      </w:pPr>
      <w:r>
        <w:rPr>
          <w:bCs/>
          <w:color w:val="000000"/>
          <w:sz w:val="32"/>
        </w:rPr>
        <w:t xml:space="preserve">QUE ALTERA A ALÍNEA “C”, DO INCISO V, DO ART. 14, DA LEI DE Nº 14.260, DE 22 DE DEZEMBRO DE 2003. </w:t>
      </w:r>
      <w:r>
        <w:rPr>
          <w:bCs/>
          <w:color w:val="000000"/>
          <w:sz w:val="32"/>
          <w:lang w:val="en-US"/>
        </w:rPr>
        <w:t>(IPV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1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270/05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ODER EXECUTIVO A CEDER O IMÓVEL QUE ESPECIFICA AO MUNICÍPIO DE JESUÍ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0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ETO APOSTO AO PROJETO DE LEI Nº 096/04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MODIFICA A LEI Nº 11.911 DE 01 DE DEZEMBRO DE 1997, E DÁ OUTRAS PROVIDÊNCIAS. (TRANSPORTE GRATUITO AOS PORTADORES DE DEFICIÊNCI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2:47:00Z</dcterms:created>
  <dc:creator>DIRETORIA DE ASSISTÊNCIA AO PLENÁRIO</dc:creator>
  <dc:description/>
  <dc:language>en-US</dc:language>
  <cp:lastModifiedBy>ASSEMBLEIA LEGISLATIVA</cp:lastModifiedBy>
  <cp:lastPrinted>2006-03-07T14:16:00Z</cp:lastPrinted>
  <dcterms:modified xsi:type="dcterms:W3CDTF">2006-03-12T12:47:00Z</dcterms:modified>
  <cp:revision>2</cp:revision>
  <dc:subject/>
  <dc:title>ASSEMBLÉIA LEGISLATIVA DO ESTADO DO PARANÁ</dc:title>
</cp:coreProperties>
</file>