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253409648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BENEFICÊNCIA CAMILIANA DO SUL, COM SEDE E FORO NO MUNICÍPIO DE CONCÓRDIA NO ESTADO DE SANTA CATARINA E REPRESENTAÇÃO NO MUNICÍPIO DE CAST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DE MÃOS UNIDAS, COM SEDE E FORO NA CIDADE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DIA DO RECONHECIMENTO DO GENOCÍDIO ARMÊNIO, A SER COMEMORADO ANUALMENTE NO DIA 24 DE ABR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 DE CADA ANO COMO SENDO O "DIA DO NASCITURO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DIREITOS HUMANOS E DA CIDADANIA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A CONQUISTA DO VOTO FEMININO NO BRASIL NO CALENDÁRIO OFICIAL DO ESTADO, A SER COMEMORADO ANUALMENTE NO DIA 24 DE FEVEREI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PÊSSEGO", REALIZADA ANUALMENTE NO MÊS DE DEZEMBRO, NO MUNICÍPIO DE IRA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6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ENTIDADE AUTÁRQUICA DENOMINADA PARANÁ EDIFICAÇÕES, VINCULADA À SECRETARIA DE ESTADO DE INFRAESTRUTURA E LOGÍ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7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ESTRUTURA DE FUNÇÕES PRIVATIVAS TRANSITÓRIAS DA SECRETARIA DE ESTADO DE INFRAESTRUTURA E LOGÍSTICA E SUAS VINCUL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PARANAENSE DE DESENVOLVIMENTO DO SETOR AERONÁUTICO E DE DEFE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1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6.840/2011, QUE ALTEROU A DENOMINAÇÃO E AS ATRIBUIÇÕES DA SECRETARIA DE ESTADO DA CRIANÇA E JUVENTUDE, DA SECRETARIA DE ESTADO DO TRABALHO, EMPREGO E PROMOÇÃO SOCIAL, DA SECRETARIA DE ESTADO DA JUSTIÇA E DA CIDAD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. 3º DA LEI Nº 16.839/2011, ALTERADO PELO ART. 12 DA LEI Nº 17.045/2012. TRANSFORMA CARGOS DE PROVIMENTO EM COMISSÃO DO INSTITUTO PARANAENSE DE DESENVOLVIMENTO ECONÔMICO E SO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E ALTERA DENOMINAÇÃO DE CARGOS DE PROVIMENTO EM COMISSÃO NO ÂMBITO DA SECRETARIA DE ESTADO DO MEIO AMBIENTE E RECURSOS HIDRICOS; NO INSTITUTO AMBIENTAL DO PARANÁ; NO INSTITUTO DE TERRAS, CARTOGRAFIA E GEOCIÊNCIAS E NO INSTITUTO DE ÁGUAS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, COMISSÃO DE ECOLOGIA E MEIO AMBIENTE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 O PROGRAMA ESTADUAL DE ASSISTÊNCIA TÉCNICA E EXTENSÃO RU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BENEFÍCIO ASSISTENCIAL POR INVALIDEZ AOS SERVIDORES PÚBLICOS CIVIS E AOS MILITARES QUE TENHAM SIDO APOSENTADOS POR INVALIDE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MPLEMENTA O CONVÊNIO ICMS Nº 85/2011.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11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CAMPO LARG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PONTAL DO PARANÁ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MAT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GUARATUB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TIJUCAS DO SU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MORRE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PARANAGUÁ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ANTONINA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CAMPINA GRANDE DO SU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SÃO JOSÉ DOS PINHA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112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ANTON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PARANAG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ALMIRANTE TAMANDARÉ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ARAUCAR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COLOMB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VIABILIDADE DA CONSTRUÇÃO DE TRINTA CASAS RURAIS PARA O MUNICÍPIO DE UMUARA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UMA UNIDADE PARANÁ SEGURO – UPS, N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SINALIZAÇÃO LUMINOSA INDICANDO A EXISTÊNCIA DE RADARES NAS VIAS PÚBLICAS DO ESTADO DO PARANÁ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E IMPLEMENTAÇÃO DE PLAYGROUND PARA CADEIRANTES EM TODO O ESTAD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E DR. ULYSS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10T21:45:00Z</dcterms:modified>
  <cp:revision>810</cp:revision>
  <dc:subject/>
  <dc:title>1º SESSÃO LEGISLATIVA DA 17ª LEGISLATURA</dc:title>
</cp:coreProperties>
</file>