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581655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EVENTO CRISTO É NOSSO SHOW, REALIZADO ANUALMENTE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PAREDÃO REALIZADA ANUALMENTE NO ÚLTIMO DOMINGO DO MÊS DE MAIO,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sectPr>
      <w:type w:val="nextPage"/>
      <w:pgSz w:w="12240" w:h="15840"/>
      <w:pgMar w:left="1620" w:right="108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16T21:13:00Z</dcterms:modified>
  <cp:revision>1425</cp:revision>
  <dc:subject/>
  <dc:title>1º SESSÃO LEGISLATIVA DA 17ª LEGISLATURA</dc:title>
</cp:coreProperties>
</file>