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208350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8789787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1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0 DE  MARÇ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º DISCUSSÃO DO PROJETO DE LEI Nº 301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1/04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NOS TERMOS DA LEI FEDERAL Nº 6.404, DE 15 DE DEZEMBRO DE 1976 E SUAS ALTERAÇÕES POSTERIORES, A DISSOLVER, LIQUIDAR E EXTINGUIR A EMPRESA PARANÁ INVESTIMENTOS S.A., COM SEDE EM CURITIBA, CONSTITUÍDA ATRAVÉS DA LEI Nº 11.428, DE 14 DE JUNHO DE 199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/>
      </w:pPr>
      <w:r>
        <w:rPr>
          <w:bCs/>
          <w:color w:val="000000"/>
          <w:sz w:val="32"/>
        </w:rPr>
        <w:t xml:space="preserve">EMENDA DE PLENÁRIO COM PARECER </w:t>
      </w:r>
      <w:r>
        <w:rPr>
          <w:b/>
          <w:color w:val="000000"/>
          <w:sz w:val="32"/>
        </w:rPr>
        <w:t>CONTRÁRIO</w:t>
      </w:r>
      <w:r>
        <w:rPr>
          <w:bCs/>
          <w:color w:val="000000"/>
          <w:sz w:val="32"/>
        </w:rPr>
        <w:t xml:space="preserve">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º DISCUSSÃO DO PROJETO DE LEI Nº 302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2/04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NOS TERMOS DA LEI FEDERAL Nº 6.404, DE 15 DE DEZEMBRO DE 1976 E SUAS ALTERAÇÕES POSTERIORES, A DISSOLVER, LIQUIDAR E EXTINGUIR A EMPRESA PARANÁ DESENVOLVIMENTO S.A., COM SEDE EM CURITIBA, CONSTITUÍDA ATRAVÉS DA LEI Nº 11.742, DE 19 DE JUNHO DE 1997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/>
      </w:pPr>
      <w:r>
        <w:rPr>
          <w:bCs/>
          <w:color w:val="000000"/>
          <w:sz w:val="32"/>
        </w:rPr>
        <w:t xml:space="preserve">EMENDA DE PLENÁRIO COM PARECER </w:t>
      </w:r>
      <w:r>
        <w:rPr>
          <w:b/>
          <w:color w:val="000000"/>
          <w:sz w:val="32"/>
        </w:rPr>
        <w:t>CONTRÁRIO</w:t>
      </w:r>
      <w:r>
        <w:rPr>
          <w:bCs/>
          <w:color w:val="000000"/>
          <w:sz w:val="32"/>
        </w:rPr>
        <w:t xml:space="preserve">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DISCUSSÃO PROJETO DE LEI Nº 00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07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REESTRUTURA  AS TABELAS DE VENCIMENTOS DO QUADRO PRÓPRIO DO PODER EXECUTIVO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S DA C.C.J. E C.F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  <w:t>EM REGIME DE URGÊNCI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DISCUSSÃO PROJETO DE LEI Nº 04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JUDICIÁRIO – OFÍCIO Nº 094/2006 – G.P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TABELA DE NÍVEL DE VENCIMENTO BÁSICO APLICÁVEL AOS SERVIDORES DO QUADRO EFETIVO DO TRIBUNAL DE JUSTIÇA DO PARANÁ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E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DISCUSSÃO PROJETO DE LEI Nº 04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JUDICIÁRIO – OFÍCIO Nº 095/2006 – G.P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TABELA DE NÍVEL DE PROVENTOS APLICÁVEL AOS SERVENTUÁRIOS APOSENTADOS DO FORO EXTRAJUDICIAL DO ESTADO DO PARANÁ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E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DISCUSSÃO PROJETO DE LEI Nº 05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MINISTÉRIO PÚBLICO – OFÍCIO Nº 330 – GAB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2º, II, § 1º, E  O ART. 3º, II, DA LEI 13665 DE 04 DE JULHO DE 2002, E REAJUSTA A TABELA DE GRATIFICAÇÃO DE FUNÇÃO, OS NÍVEIS DE VENCIMENTOS DOS SERVIDORES DO MINISTÉRIO PÚBLICO DO ESTADO DO PARANÁ E ADOTA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E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RESOLUÇÃO Nº 00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O RESSARCIMENTO DAS DESPESAS DOS SENHORES DEPUTADOS, MESES DE JANEIRO E FEVEREIRO DE 2006. (RESOLUÇÃO Nº 003/04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DE TOMADA DE CONT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DISCUSSÃO PROJETO DE LEI Nº 75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ES FONSECA FILH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NO EXCELENTÍSSIMO SENHOR DOUTOR MINISTRO DA EDUCAÇÃO FERNANDO HADDAD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12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VETO APOSTO AO PROJETO DE LEI Nº 572/05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SSEGURA O PAGAMENTO DE METADE DO VALOR EFETIVAMENTE COBRADO PARA INGRESSO EM CASAS DE DIVERSÕES, ESPETÁCULOS, PRAÇAS ESPORTIVAS E SIMILARES, AOS PROFESSORES DA REDE PÚBLICA DE ENSINO DO ESTADO DO PARANÁ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12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VETO APOSTO AO PROJETO DE LEI Nº 391/05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IGO 6º DA LEI 8.246, DE 13 DE JANEIRO DE 1986, QUE AUTORIZOU O PODER EXECUTIVO A CONCEDER PENSÃO AOS PORTADORES DE HANSENÍASE DEFINITIVAMENTE INCAPACITAD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12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VETO APOSTO AO PROJETO DE LEI Nº 248/04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UTORIZA A DOAÇÃO DE TERRAS QUE ESPECIFICA À PREFEITURA MUNICIPAL DE IMBAÚ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12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VETO APOSTO AO PROJETO DE LEI Nº 437/05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UTORIZA O PODER EXECUTIVO A DOAR IMÓVEL QUE ESPECIFICA, AO MUNICÍPIO DE LUPIONÓPOL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13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VETO APOSTO AO PROJETO DE LEI Nº 457/05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SÉ MARIA FER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UTORIZA O PODER EXECUTIVO A REVERTER A DOAÇÃO DO IMÓVEL QUE ESPECIFICA, DEVOLVENDO-O À PREFEITURA MUNICIPAL DE SÃO SEBASTIÃO DA AMOREIRA,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2:48:00Z</dcterms:created>
  <dc:creator>DIRETORIA DE ASSISTÊNCIA AO PLENÁRIO</dc:creator>
  <dc:description/>
  <dc:language>en-US</dc:language>
  <cp:lastModifiedBy>Ordem do Dia </cp:lastModifiedBy>
  <cp:lastPrinted>2006-03-14T14:10:00Z</cp:lastPrinted>
  <dcterms:modified xsi:type="dcterms:W3CDTF">2006-03-20T12:51:00Z</dcterms:modified>
  <cp:revision>4</cp:revision>
  <dc:subject/>
  <dc:title>ASSEMBLÉIA LEGISLATIVA DO ESTADO DO PARANÁ</dc:title>
</cp:coreProperties>
</file>