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99816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1ª DISCUSSÃO DA PROPOSIÇÃO DE PROPOSTA DE EMENDA À CONSTITUIÇÃO DO ESTADO– PEC Nº00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</w:rPr>
        <w:t>AUTORIA DOS DEPUTADOS EVANDRO JUNIOR, RASCA RODRIGUES E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O INCISO I E A ALÍNEA "C" E ACRESCENTA A ALÍNEA "D" AO § 1º DO ART. 26 DA CONSTITUIÇÃO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</w:rPr>
        <w:t>EMENDA DA COMISSÃO ESPECIAL DE REFORMA DA CONSTITUIÇÃ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713/1997, OBSERVADAS AS ALTERAÇÕES DA LEI ESTADUAL Nº 15.050/2006. QUE DISPÕE SOBRE AS CARREIRAS DO PESSOAL DOCENTE E TÉCNICO-ADMINISTRATIVO DAS INSTITUIÇÕE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À EDUCAÇÃO, PESQUISA E DESENVOLVIMENTO CIENTÍFICO E TECNOLÓGICO DA UNIVERSIDADE TECNOLÓGICA FEDERAL DO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RAZO PARA ENVIO DE COBRANÇA POR PARTE DAS EMPRESAS PÚBLICAS E PRIV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OMISSÃO DE INDÚSTRIA E COMÉRC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RECANTO PARQUE IGUAÇU, COM SEDE E FORO NO MUNICÍPIO DE MEDIAN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HERMAS BRANDÃO JR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ISPONIBILIZAÇÃO DE INFORMAÇÃO ATRAVÉS DA INTERNET, AOS PROPRIETÁRIOS DE VEÍCULOS APREENDIDOS E REMOVIDOS PARA OS PÁT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PARANÁ AO SENHOR ARCHIMEDES DE MACE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E SARANDI, COM SEDE E FORO NO MUNICÍPIO DE SARAND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GRATIFICAÇÃO PELO EXERCÍCIO DE ENCARGOS ESPECIAIS AOS SERVIDORES QUE ATUEM DIRETAMENTE NAS ATIVIDADES TÉCNICA E DE SUPORTE TÉCNICO - ADMINISTRATIVO RELACIONADAS À EXECUÇÃO DE PROGRAMAS E POLÍTICAS PÚBLICAS DE INTERESSE DA ÁREA DE AGROPECUÁRIA E DO MEIO AMBIENTE, COM FUNDAMENTO NOS ARTS. 172 E .178, DA LEI ESTADUAL Nº 6.174/7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7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TROLE ÉTICO DA POPULAÇÃO DE CÃES E GA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OMISSÃO DE ECOLOGIA E MEIO AMBIENTE E COMISSÃO DE AGRICULTURA PARECERES CONTRÁRIOS À EMENDA SUBSTITUTIVA GERAL DA C.C.J E FAVORÁVEIS AO PROJETO ORIGINAL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6º DA LEI 9.579 /1991, QUE DISPÕE SOBRE A CRIAÇÃO, ORGANIZAÇÃO E COMPETÊNCIA DO CONSELHO ESTADUAL DE DEFESA DA CRIANÇA E DO ADOLESC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 DO RECURSO AO PLENÁRIO Nº 0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MANIFESTANDO INCONFORMIDADE COM A APROVAÇÃO DE PARECER DA COMISSÃO DE CONSTITUIÇÃO E JUSTIÇA CONTRÁRIO AO PL Nº 001/2012, QUE </w:t>
      </w:r>
      <w:r>
        <w:rPr>
          <w:rFonts w:cs="Arial" w:ascii="Arial" w:hAnsi="Arial"/>
          <w:bCs/>
          <w:sz w:val="32"/>
          <w:szCs w:val="32"/>
        </w:rPr>
        <w:t>ALTERA O ARTIGO 1º, DA LEI Nº 11.562 DE 14 DE OUTUBRO DE 1996, TORNANDO OBRIGATÓRIA A PRESENÇA ININTERRUPTA DE VIGILÂNCIA ARMADA EM LOCAIS ONDE HAJA INSTALAÇÃO DE CAIXAS ELETRÔNICOS OU CENTRAIS DE AUTOATENDIMENTO DE INSTITUIÇÕES FINANCEIR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VITALIZAÇÃO DA PR-498 ENTRE OS MUNICÍPIOS DE CASTELO BRANCO E SÃO CARLOS DO I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MÓDULO POLICIAL NO BAIRRO JARDIM ALVORADA,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A PR-552 ENTRE OS MUNICÍPIOS DE SÃO JORGE DO IVAÍ E MAND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SOBRE A VIABILIDADE DA CRIAÇÃO DE COMARCA PARA OS MUNICÍPIOS DE ITAMBÉ, IVATUBA, FLORESTA E DOUTOR CAM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PARA O MUNICÍPIO DE CERRO AZ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PARANAGU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ICÍA MILITAR PARA ATENDER À POPULAÇÃO D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 NO BAIRRO DE BORDA DO CAMPO,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 ARTESIANO NA COMUNIDADE DE LINHA SANTO ANTONIO, NO MUNICÍPIO DE TRÊS BARRAS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 ARTESIANO NA COMUNIDADE DE LINHA SÃO PAULO, NO MUNICÍPIO DE TRÊS BARRAS DO PARANÁ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- UPS NO BAIRRO DE GUARITUBA,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 ARTESIANO NA COMUNIDADE DE LINHA FERRARI, NO MUNICÍPIO DE TRÊS BARRAS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 ARTESIANO NA COMUNIDADE DE LINHA ALTO ALEGRE, NO MUNICÍPIO DE TRÊS BARRAS DO PARANÁ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 PARA CINCO PONTES D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 NO BAIRRO ZUMBI, MUNICÍPIO DE COLOMBO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14T18:59:00Z</dcterms:modified>
  <cp:revision>772</cp:revision>
  <dc:subject/>
  <dc:title>1º SESSÃO LEGISLATIVA DA 17ª LEGISLATURA</dc:title>
</cp:coreProperties>
</file>