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75898344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6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7 DE JULH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306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ANTONI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ALTERA A LEI ESTADUAL Nº 16.086, DE 17 DE ABRIL DE 2009, QUE DISPÕE QUE OS RESPONSÁVEIS PELAS FARMÁCIAS E DROGARIAS DEVERÃO AFIXAR PLACA, EM LOCAL VISÍVEL AO PÚBLICO, CONTENDO NOME E NÚMERO DE INSCRIÇÃO NO CONSELHO REGIONAL DE FARMÁCIA - CRF, DO TÉCNICO (FARMACÊUTICO) RESPONSÁVEL, BEM COMO O SEU HORÁRIO DE TRABALH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1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REDE FEMININA DE COMBATE AO CÂNCER DE RIO NEGRO E MAFRA, COM SEDE E FORO NO MUNICÍPIO DE RIO NEG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44, DE 27 DE ABRIL DE 1992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9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A LEITURA E DA INFORMAÇÃO, COM SEDE E FORO NO MUNICÍPIO DE MARING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lineRule="atLeast" w:line="225" w:before="0" w:after="280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8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364, DE 23 DE DEZEMBRO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4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REDE NACIONAL DE PESSOAS VIVENDO COM HIV/AIDS - RNP + NÚCLEO CURITIBA E REGIÃO METROPOLITANA, COM SEDE E FORO NO MUNICÍPIO DE CURITIB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RESOLUÇÃO Nº1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TADEU VENERI E LUIZ EDUARDO CHEI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ESPECIAL PARA AVERIGUAR A GESTÃO PÚBLICA DA SAÚDE DE LONDRINA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9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ESTADUAL A ASSOCIAÇÃO BETEL DE CASTRO, COM SEDE E FORO NO MUNICÍPIO DE CASTR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7-07T12:31:00Z</dcterms:modified>
  <cp:revision>1301</cp:revision>
  <dc:subject/>
  <dc:title>1º SESSÃO LEGISLATIVA DA 17ª LEGISLATURA</dc:title>
</cp:coreProperties>
</file>