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36207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16200303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7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04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ARTIGOS 90 E 91 DO REGIMENTO INTERNO DA ASSEMBLÉIA LEGISLATIVA DO ESTADO DO PARANÁ. (SERVIÇO PÚBLICO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E PLENÁRIO, COM 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3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TOLEDANA DE HANDEBOL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MESTRES - APM DO CENTRO MUNICIPAL DE EDUCAÇÃO INFANTIL MEU CANTINHO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84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NG LIBERDADE DE PENSAMENTO E AÇÃO PELA CIDADANIA – ONG LIPEAC, COM SEDE E FORO NO MUNICÍPIO DE SIQUEIRA CAMPO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59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A A QUADRA DO COLÉGIO ESTADUAL JURACY RACHEL SALDANHA ROCHA, LOCALIZADO NO MUNICÍPIO DE MARIALVA, DE “QUADRA DE ESPORTES MARCOS PAULO DO PRADO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PUBLICAÇÃO DE ANÚNCIOS, NA IMPRENSA DO ESTADO DO PARANÁ, COM FINS DE PROGRAMAS QUE INDUZEM A PRÁTICA DE SEX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H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5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E PAIS E AMIGOS DOS EXCEPCIONAIS DE FOZ DO JORDÃO (ESCOLA DE EDUCAÇÃO ESPECIAL SER E APRENDER)”, COM SEDE E FORO NO MUNICÍPIO DE FOZ DO JORD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54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ISENÇÃO DO PAGAMENTO DE TAXAS ESTADUAIS, RELATIVAS A RENOVAÇÃO DA CARTEIRA NACIONAL DE HABILITAÇÃO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D.C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77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BANCADA DO P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O A COMUNICAÇÃO DOS REPASSES DE RECURSOS FINANCEIROS ESTADUAIS PARA OS MUNICÍPIOS, ÀS RESPECTIVAS CÂMARA MUNICIPAIS E A DISPONIBILIZAÇÃO, NA INTERNET, DE INFORMAÇÕES SOBRE AS ATIVIDADES DA ADMINISTRAÇÃO PÚBLICA, SOB O TÍTULO PARANÁ TRANSPARENTE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0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SEJA DISCRIMINADO, NO CONVITE E NA MÍDIA DE DIVULGAÇÃO DE EVENTOS BENEFICENTES, O NOME DA ENTIDADE E O PERCENTUAL DESTINADO À MES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RODUTORES RURAIS – A.P.R. DE JOAQUIM TÁVORA, COM SEDE E FORO NO MUNICÍPIO DE JOAQUIM TÁVORA.</w:t>
      </w:r>
    </w:p>
    <w:p>
      <w:pPr>
        <w:pStyle w:val="Normal"/>
        <w:ind w:right="57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4:04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7T14:04:00Z</dcterms:modified>
  <cp:revision>2</cp:revision>
  <dc:subject/>
  <dc:title>1º SESSÃO LEGISLATIVA DA 16ª LEGISLATURA</dc:title>
</cp:coreProperties>
</file>