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9pt;width:402.25pt;height:54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12632896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7pt;margin-top:72pt;width:58.4pt;height:72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1705514211" r:id="rId4"/>
        </w:object>
      </w:r>
      <w:r>
        <w:rPr>
          <w:rFonts w:cs="Arial" w:ascii="Arial" w:hAnsi="Arial"/>
          <w:b/>
          <w:color w:val="000000"/>
          <w:sz w:val="36"/>
        </w:rPr>
        <w:t>1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  <w:t>DE 02 DE FEVEREIRO A 22 DE DEZEMBRO DE 2011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color w:val="000000"/>
          <w:sz w:val="36"/>
        </w:rPr>
      </w:pPr>
      <w:r>
        <w:rPr>
          <w:rFonts w:eastAsia="Arial" w:cs="Arial" w:ascii="Arial" w:hAnsi="Arial"/>
          <w:b/>
          <w:color w:val="000000"/>
          <w:sz w:val="36"/>
        </w:rPr>
        <w:t xml:space="preserve"> 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  <w:t>076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color w:val="000000"/>
          <w:sz w:val="32"/>
          <w:szCs w:val="32"/>
        </w:rPr>
      </w:pPr>
      <w:r>
        <w:rPr>
          <w:rFonts w:eastAsia="Arial Unicode MS" w:cs="Arial" w:ascii="Arial" w:hAnsi="Arial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30 DE AGOSTO DE 2011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TERÇ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  <w:t>ITEM 01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REDAÇÃO FINAL DO PROJETO DE LEI Nº 102/11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AUTORIA DA DEPUTADA CANTORA MARA LIMA.</w:t>
      </w:r>
    </w:p>
    <w:p>
      <w:pPr>
        <w:pStyle w:val="Normal"/>
        <w:jc w:val="both"/>
        <w:rPr>
          <w:rFonts w:ascii="Arial" w:hAnsi="Arial" w:cs="Arial"/>
          <w:sz w:val="31"/>
          <w:szCs w:val="31"/>
        </w:rPr>
      </w:pPr>
      <w:r>
        <w:rPr>
          <w:rFonts w:cs="Arial" w:ascii="Arial" w:hAnsi="Arial"/>
          <w:sz w:val="31"/>
          <w:szCs w:val="31"/>
        </w:rPr>
        <w:t>ALTERA E REVOGA DISPOSITIVOS DA LEI Nº 16.075, DE 01 DE ABRIL DE 2009. SOBRE DESCARTE DE MATERIAL NO MEIO AMBIENTE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3ª DISCUSSÃO DO PROJETO DE LEI Nº 665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FABIO CAMARGO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ONCEDE TÍTULO DE CIDADÃO HONORÁRIO DO PARANÁ AO MINISTRO CARLOS AYRES BRITT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EMENDA DA C.C.J. APROVADA EM SEGUNDA DISCUSSÃO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2ª DISCUSSÃO DO PROJETO DE LEI Nº 344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CESAR SILVESTRI FILHO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NSTITUI NO ÂMBITO DO ESTADO DO PARANÁ, O ANO DO SEXAGENÁRIO DA IMIGRAÇÃO E COLONIZAÇÃO SUÁBIA NO BRASIL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PARECERES FAVORÁVEIS DA C.C.J., COMISSÃO DE CULTURA E COMISSÃO DE TURISMO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2ª DISCUSSÃO DO PROJETO DE LEI Nº 477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PEDRO LUPION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ECLARA DE UTILIDADE PÚBLICA A ASSOCIAÇÃO DE MORADORES E AMIGOS DE VENTANIA, COM SEDE NO MUNICÍPIO DE VENTANIA E FORO NO MUNICÍPIO DE TIBAGI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2ª DISCUSSÃO DO PROJETO DE LEI Nº 510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LUIZ EDUARDO CHEIDA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ECLARA DE UTILIDADE PÚBLICA A ASSOCIAÇÃO DE PAIS, MESTRES E FUNCIONÁRIOS DO COLÉGIO ESTADUAL MARCELINO CHAMPAGNAT, COM SEDE E FORO NO MUNICÍPIO DE LONDRIN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2ª DISCUSSÃO DO PROJETO DE LEI Nº 518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PÉRICLES DE HOLLEBEN MELLO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ECLARA DE UTILIDADE PÚBLICA O CENTRO CULTURAL HUMAITA – CENTRO DE ESTUDO E PESQUISA DA ARTE E CULTURA AFROBRASILEIRA, COM SEDE E FORO NO MUNICÍPIO DE LONDRIN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PARECER FAVORÁVEL DA C.C.J..</w:t>
      </w:r>
    </w:p>
    <w:p>
      <w:pPr>
        <w:pStyle w:val="Normal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1ª DISCUSSÃO DO PROJETO DE LEI Nº 334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FÁBIO CAMARGO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REGULAMENTA A COBRANÇA DAS DIÁRIAS DOS MEIOS DE HOSPEDAGEM NO ESTADO DO PARANÁ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1ª DISCUSSÃO DO PROJETO DE LEI Nº 374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PROFESSOR LEMOS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NSTITUI NO CALENDÁRIO OFICIAL DO ESTADO DO PARANÁ, O DIA DA PAZ E DA CONCILIAÇÃO, A SER COMEMORADO ANUALMENTE EM 22 DE JULH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PARECERES FAVORÁVEIS DA C.C.J., COMISSÃO DE CULTURA E COMISSÃO DE TURISM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1ª DISCUSSÃO DO PROJETO DE LEI Nº 530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STEPHANES JUNIOR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ECLARA DE UTILIDADE PÚBLICA A UNIVERSIDADE LIVRE DA CULTURA - UNICULTURA, COM SEDE E FORO NO MUNICÍPIO DE CURITIB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COMPLEMENTAR Nº 681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041/2011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ISPÕE SOBRE A EQUIPARAÇÃO DO SALÁRIO DOS PROFESSORES DA REDE ESTADUAL DE EDUCAÇÃO BÁSICA AO DOS AGENTES PROFISSIONAIS DO QUADRO PRÓPRIO DO PODER EXECUTIV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DE COMISSÃO GERAL.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lang w:val="es-ES_tradnl"/>
        </w:rPr>
      </w:pPr>
      <w:r>
        <w:rPr>
          <w:rFonts w:cs="Arial" w:ascii="Arial" w:hAnsi="Arial"/>
          <w:b/>
          <w:color w:val="000000"/>
          <w:sz w:val="40"/>
          <w:szCs w:val="4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lang w:val="es-ES_tradnl"/>
        </w:rPr>
      </w:pPr>
      <w:r>
        <w:rPr>
          <w:rFonts w:cs="Arial" w:ascii="Arial" w:hAnsi="Arial"/>
          <w:b/>
          <w:color w:val="000000"/>
          <w:sz w:val="40"/>
          <w:szCs w:val="4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lang w:val="es-ES_tradnl"/>
        </w:rPr>
      </w:pPr>
      <w:r>
        <w:rPr>
          <w:rFonts w:cs="Arial" w:ascii="Arial" w:hAnsi="Arial"/>
          <w:b/>
          <w:color w:val="000000"/>
          <w:sz w:val="40"/>
          <w:szCs w:val="4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lang w:val="es-ES_tradnl"/>
        </w:rPr>
      </w:pPr>
      <w:r>
        <w:rPr>
          <w:rFonts w:cs="Arial" w:ascii="Arial" w:hAnsi="Arial"/>
          <w:b/>
          <w:color w:val="000000"/>
          <w:sz w:val="40"/>
          <w:szCs w:val="4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lang w:val="es-ES_tradnl"/>
        </w:rPr>
      </w:pPr>
      <w:r>
        <w:rPr>
          <w:rFonts w:cs="Arial" w:ascii="Arial" w:hAnsi="Arial"/>
          <w:b/>
          <w:color w:val="000000"/>
          <w:sz w:val="40"/>
          <w:szCs w:val="4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lang w:val="es-ES_tradnl"/>
        </w:rPr>
      </w:pPr>
      <w:r>
        <w:rPr>
          <w:rFonts w:cs="Arial" w:ascii="Arial" w:hAnsi="Arial"/>
          <w:b/>
          <w:color w:val="000000"/>
          <w:sz w:val="40"/>
          <w:szCs w:val="4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lang w:val="es-ES_tradnl"/>
        </w:rPr>
      </w:pPr>
      <w:r>
        <w:rPr>
          <w:rFonts w:cs="Arial" w:ascii="Arial" w:hAnsi="Arial"/>
          <w:b/>
          <w:color w:val="000000"/>
          <w:sz w:val="40"/>
          <w:szCs w:val="4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lang w:val="es-ES_tradnl"/>
        </w:rPr>
      </w:pPr>
      <w:r>
        <w:rPr>
          <w:rFonts w:cs="Arial" w:ascii="Arial" w:hAnsi="Arial"/>
          <w:b/>
          <w:color w:val="000000"/>
          <w:sz w:val="40"/>
          <w:szCs w:val="4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lang w:val="es-ES_tradnl"/>
        </w:rPr>
      </w:pPr>
      <w:r>
        <w:rPr>
          <w:rFonts w:cs="Arial" w:ascii="Arial" w:hAnsi="Arial"/>
          <w:b/>
          <w:color w:val="000000"/>
          <w:sz w:val="40"/>
          <w:szCs w:val="4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lang w:val="es-ES_tradnl"/>
        </w:rPr>
      </w:pPr>
      <w:r>
        <w:rPr>
          <w:rFonts w:cs="Arial" w:ascii="Arial" w:hAnsi="Arial"/>
          <w:b/>
          <w:color w:val="000000"/>
          <w:sz w:val="40"/>
          <w:szCs w:val="4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lang w:val="es-ES_tradnl"/>
        </w:rPr>
      </w:pPr>
      <w:r>
        <w:rPr>
          <w:rFonts w:cs="Arial" w:ascii="Arial" w:hAnsi="Arial"/>
          <w:b/>
          <w:color w:val="000000"/>
          <w:sz w:val="40"/>
          <w:szCs w:val="4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lang w:val="es-ES_tradnl"/>
        </w:rPr>
      </w:pPr>
      <w:r>
        <w:rPr>
          <w:rFonts w:cs="Arial" w:ascii="Arial" w:hAnsi="Arial"/>
          <w:b/>
          <w:color w:val="000000"/>
          <w:sz w:val="40"/>
          <w:szCs w:val="4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lang w:val="es-ES_tradnl"/>
        </w:rPr>
      </w:pPr>
      <w:r>
        <w:rPr>
          <w:rFonts w:cs="Arial" w:ascii="Arial" w:hAnsi="Arial"/>
          <w:b/>
          <w:color w:val="000000"/>
          <w:sz w:val="40"/>
          <w:szCs w:val="4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lang w:val="es-ES_tradnl"/>
        </w:rPr>
      </w:pPr>
      <w:r>
        <w:rPr>
          <w:rFonts w:cs="Arial" w:ascii="Arial" w:hAnsi="Arial"/>
          <w:b/>
          <w:color w:val="000000"/>
          <w:sz w:val="40"/>
          <w:szCs w:val="4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lang w:val="es-ES_tradnl"/>
        </w:rPr>
      </w:pPr>
      <w:r>
        <w:rPr>
          <w:rFonts w:cs="Arial" w:ascii="Arial" w:hAnsi="Arial"/>
          <w:b/>
          <w:color w:val="000000"/>
          <w:sz w:val="40"/>
          <w:szCs w:val="4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lang w:val="es-ES_tradnl"/>
        </w:rPr>
      </w:pPr>
      <w:r>
        <w:rPr>
          <w:rFonts w:cs="Arial" w:ascii="Arial" w:hAnsi="Arial"/>
          <w:b/>
          <w:color w:val="000000"/>
          <w:sz w:val="40"/>
          <w:szCs w:val="4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lang w:val="es-ES_tradnl"/>
        </w:rPr>
      </w:pPr>
      <w:r>
        <w:rPr>
          <w:rFonts w:cs="Arial" w:ascii="Arial" w:hAnsi="Arial"/>
          <w:b/>
          <w:color w:val="000000"/>
          <w:sz w:val="40"/>
          <w:szCs w:val="4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lang w:val="es-ES_tradnl"/>
        </w:rPr>
      </w:pPr>
      <w:r>
        <w:rPr>
          <w:rFonts w:cs="Arial" w:ascii="Arial" w:hAnsi="Arial"/>
          <w:b/>
          <w:color w:val="000000"/>
          <w:sz w:val="40"/>
          <w:szCs w:val="4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lang w:val="es-ES_tradnl"/>
        </w:rPr>
      </w:pPr>
      <w:r>
        <w:rPr>
          <w:rFonts w:cs="Arial" w:ascii="Arial" w:hAnsi="Arial"/>
          <w:b/>
          <w:color w:val="000000"/>
          <w:sz w:val="40"/>
          <w:szCs w:val="4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lang w:val="es-ES_tradnl"/>
        </w:rPr>
      </w:pPr>
      <w:r>
        <w:rPr>
          <w:rFonts w:cs="Arial" w:ascii="Arial" w:hAnsi="Arial"/>
          <w:b/>
          <w:color w:val="000000"/>
          <w:sz w:val="40"/>
          <w:szCs w:val="4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lang w:val="es-ES_tradnl"/>
        </w:rPr>
      </w:pPr>
      <w:r>
        <w:rPr>
          <w:rFonts w:cs="Arial" w:ascii="Arial" w:hAnsi="Arial"/>
          <w:b/>
          <w:color w:val="000000"/>
          <w:sz w:val="40"/>
          <w:szCs w:val="4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lang w:val="es-ES_tradnl"/>
        </w:rPr>
      </w:pPr>
      <w:r>
        <w:rPr>
          <w:rFonts w:cs="Arial" w:ascii="Arial" w:hAnsi="Arial"/>
          <w:b/>
          <w:color w:val="000000"/>
          <w:sz w:val="40"/>
          <w:szCs w:val="4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lang w:val="es-ES_tradnl"/>
        </w:rPr>
      </w:pPr>
      <w:r>
        <w:rPr>
          <w:rFonts w:cs="Arial" w:ascii="Arial" w:hAnsi="Arial"/>
          <w:b/>
          <w:color w:val="000000"/>
          <w:sz w:val="40"/>
          <w:szCs w:val="40"/>
          <w:lang w:val="es-ES_tradnl"/>
        </w:rPr>
        <w:t>P A U T 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  <w:t>30/08/2011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  <w:t>1ª SESSÃO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41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RECURSOS, ATRAVÉS DE CONVÊNIO COM O MUNICÍPIO DE PEABIRU, PARA A AQUISIÇÃO DE CALCÁRIO PARA ATENDIMENTO DE PEQUENOS PRODUTORES FAMILIARE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42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RECURSOS, ATRAVÉS DE CONVÊNIO COM O MUNICÍPIO DE QUARTO CENTENÁRIO, PARA A AQUISIÇÃO DE CALCÁRIO PARA ATENDIMENTO DE PEQUENOS PRODUTORES FAMILIARE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 xml:space="preserve">ITEM Nº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03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2043/11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RECURSOS, ATRAVÉS DE CONVÊNIO COM O MUNICÍPIO DE RANCHO ALEGRE DO OESTE, PARA A AQUISIÇÃO DE CALCÁRIO PARA ATENDIMENTO DE PEQUENOS PRODUTORES FAMILIARE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44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RECURSOS, ATRAVÉS DE CONVÊNIO COM O MUNICÍPIO DE NOVA CANTU, PARA A AQUISIÇÃO DE CALCÁRIO PARA ATENDIMENTO DE PEQUENOS PRODUTORES FAMILIARE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45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RECURSOS, ATRAVÉS DE CONVÊNIO COM O MUNICÍPIO DE LUIZIANA, PARA A AQUISIÇÃO DE CALCÁRIO PARA ATENDIMENTO DE PEQUENOS PRODUTORES FAMILIARE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46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RECURSOS, ATRAVÉS DE CONVÊNIO COM O MUNICÍPIO DE CAMPINA DA LAGOA, PARA A AQUISIÇÃO DE CALCÁRIO PARA ATENDIMENTO DE PEQUENOS PRODUTORES FAMILIARE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47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RECURSOS, ATRAVÉS DE CONVÊNIO COM O MUNICÍPIO DE CAMPO MOURÃO, PARA A AQUISIÇÃO DE CALCÁRIO PARA ATENDIMENTO DE PEQUENOS PRODUTORES FAMILIARE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48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EXECUÇÃO DE RECAPE E RECUPERAÇÃO DO TRECHO DA PR-180, QUE ATRAVESSA O CENTRO DO MUNICÍPIO DE QUARTO CENTENÁRI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49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EXECUÇÃO DE RECAPE E RECUPERAÇÃO DO TRECHO DA PR-468, QUE CRUZA O CENTRO DO MUNICÍPIO DE JANIÓPOLI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 xml:space="preserve">ITEM Nº 10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50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O ASFALTAMENTO DO TREVO DE ACESSO AO DISTRITO DE MARILÚ, NA RODOVIA PR-462, NO MUNICÍPIO DE IRETAM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51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EXECUÇÃO DE MELHORIAS NA RODOVIA PR-462, NO TRECHO DE SAÍDA PARA RONCADOR, NO MUNICÍPIO DE IRETAM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52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SOLICITAÇÃO À VIAPAR, QUE EXECUTE MELHORIAS NA SINALIZAÇÃO DA RODOVIA PR-317, NO TRECHO DE ACESSO AO MUNICÍPIO DE ENGENHEIRO BELTRÃO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53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TERCEIRA PISTA NA RODOVIA PR-082, NA ENTRADA DO MUNICÍPIO DE ENGENHEIRO BELTRÃO, VINDO DO MUNICÍPIO DE QUINTA DO SO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54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NDRÉ BUEN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MATERIAL PARA A CONSTRUÇÃO DE UMA BRINQUEDOTECA, NO HOSPITAL E MATERNIDADE MENINO JESUS, NO MUNICÍPIO DE DIAMANTE D’OEST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55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LINO RIBEIRO SILV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RECURSOS ORÇAMENTÁRIOS E FINANCEIROS, PARA A CONSTRUÇÃO DE UM HOSPITAL PÚBLICO NA REGIÃO NORTE DO MUNICÍPIO DE CASCAVE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56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CRIAÇÃO DE COMARCA JUDICIÁRIA NO MUNICÍPIO DE PONTAL DO PARANÁ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57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EDRO LUPION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QUINHENTOS COBERTORES PARA O PROVOPAR DO MUNICÍPIO DE PIRAÍ DO SU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 xml:space="preserve">ITEM Nº 18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58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EDRO LUPION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O FORNECIMENTO DE CALCÁRIO, PARA CORREÇÃO DO SOLO E SEMENTES DE MILHO E FEIJÃO, ATENDENDO DUZENTAS FAMÍLIAS DE PEQUENOS PRODUTORES RURAIS DO MUNICÍPIO DE RIO BRANCO DO IVAÍ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 xml:space="preserve">ITEM Nº 19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59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EDRO LUPION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ISPONIBILIZAÇÃO DE PATRULHA RURAL MECANIZADA, PELO PERÍODO DE SESSENTA DIAS, PARA O MUNICÍPIO DE JUNDIAÍ DO SU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60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EDRO LUPION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VIABILIZAÇÃO DO SERVIÇO DE RECAPEAMENTO ASFÁLTICO SOBRE LAJOTAS, NAS RUAS SÃO FRANCISCO, CARLOS GOMES E NICOLAU CHAMA, NO MUNICÍPIO DE JUNDIAÍ DO SU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61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EDRO LUPION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AQUISIÇÃO DE TRÊS CADEIRAS DE RODAS E UMA CADEIRA DE BANHO, PARA O CENTRO DE ATENÇÃO PSICOSSOCIAL DO MUNICÍPIO DE GOIOERÊ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62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EDRO LUPION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AQUISIÇÃO DE EQUIPAMENTOS DE ERGOMETRIA E DE PACOTE DE ANGIOTOMOCORONARIOGRAFIA, PARA O MUNICÍPIO DE PARANAGUÁ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63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ÉLIO RUSCH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PROVIDÊNCIAS NO SENTIDO DE ESTADUALIZAR O TRECHO RODOVIÁRIO QUE LIGA A PR-364 À SEDE MUNICIPAL DE NOVA SANTA ROS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64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R. BATIST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AQUISIÇÃO DE UM MICRO-ÔNIBUS, PARA A SECRETARIA MUNICIPAL DE SAÚDE DO MUNICÍPIO DE PRESIDENTE CASTELO BRANCO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65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CANTORA MARA LIMA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FORNECIMENTO DE RECURSOS PARA SANEAMENTO BÁSICO, NO MUNICÍPIO DE ADRIANÓPOLI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66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CANTORA MARA LIMA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FORNECIMENTO DE RECURSOS PARA SANEAMENTO BÁSICO, NO MUNICÍPIO DE AGUDOS DO SU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67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CANTORA MARA LIMA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FORNECIMENTO DE RECURSOS PARA SANEAMENTO BÁSICO, NO MUNICÍPIO DE ARAUCÁRI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68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CANTORA MARA LIMA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FORNECIMENTO DE RECURSOS PARA SANEAMENTO BÁSICO, NO MUNICÍPIO DE ALMIRANTE TAMANDARÉ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69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CANTORA MARA LIMA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FORNECIMENTO DE RECURSOS PARA SANEAMENTO BÁSICO, NO MUNICÍPIO DE BALSA NOVA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70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CANTORA MARA LIMA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FORNECIMENTO DE RECURSOS PARA SANEAMENTO BÁSICO, NO MUNICÍPIO DE BOCAIÚVA DO SU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 xml:space="preserve">ITEM Nº 31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71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CANTORA MARA LIMA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FORNECIMENTO DE RECURSOS PARA SANEAMENTO BÁSICO, NO MUNICÍPIO DE CAMPINA GRANDE DO SU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72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CANTORA MARA LIMA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FORNECIMENTO DE RECURSOS PARA SANEAMENTO BÁSICO, NO MUNICÍPIO DE CAMPO LARG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73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CANTORA MARA LIMA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FORNECIMENTO DE RECURSOS PARA SANEAMENTO BÁSICO, NO MUNICÍPIO DE CAMPO MAGRO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74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CANTORA MARA LIMA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FORNECIMENTO DE RECURSOS PARA SANEAMENTO BÁSICO, NO MUNICÍPIO DE CERRO AZU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75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CANTORA MARA LIMA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FORNECIMENTO DE RECURSOS PARA SANEAMENTO BÁSICO, NO MUNICÍPIO DE COLOMB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eastAsia="Arial" w:cs="Arial"/>
          <w:szCs w:val="32"/>
        </w:rPr>
      </w:pPr>
      <w:r>
        <w:rPr>
          <w:rFonts w:eastAsia="Arial" w:cs="Arial" w:ascii="Arial" w:hAnsi="Arial"/>
          <w:szCs w:val="32"/>
        </w:rPr>
        <w:t xml:space="preserve">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76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CANTORA MARA LIMA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FORNECIMENTO DE RECURSOS PARA SANEAMENTO BÁSICO, NO MUNICÍPIO DE CONTEND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77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CANTORA MARA LIMA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FORNECIMENTO DE RECURSOS PARA SANEAMENTO BÁSICO, NO MUNICÍPIO DE CURITIB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78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CANTORA MARA LIMA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FORNECIMENTO DE RECURSOS PARA SANEAMENTO BÁSICO, NO MUNICÍPIO DE DOUTOR ULISSE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79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CANTORA MARA LIMA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FORNECIMENTO DE RECURSOS PARA SANEAMENTO BÁSICO, NO MUNICÍPIO DE FAZENDA RIO GRAND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80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CANTORA MARA LIMA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FORNECIMENTO DE RECURSOS PARA SANEAMENTO BÁSICO, NO MUNICÍPIO DE ITAPERUÇÚ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  <w:t>2ª SESSÃO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01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NDRÉ BUEN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UMA ACADEMIA AO AR LIVRE, NAS COMUNIDADES ISAACK VANIN E JARDIM ITAIPÚ, NO MUNICÍPIO DE GUAÍR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02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NDRÉ BUEN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RIAÇÃO DO “PROGRAMA DE ESTÍMULO À CIDADANIA FISCAL DO ESTADO DO PARANÁ”, COM DEVOLUÇÃO DE 30% DO ICMS EM CRÉDITOS OU PRÊMIOS EM DINHEIR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03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NDRÉ BUENO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DOAÇÃO DE COBERTORES PARA A FUNDAÇÃO FILADÉLFIA, NO MUNICÍPIO DE</w:t>
      </w:r>
      <w:r>
        <w:rPr>
          <w:rFonts w:cs="Arial" w:ascii="Arial" w:hAnsi="Arial"/>
          <w:szCs w:val="32"/>
        </w:rPr>
        <w:t xml:space="preserve"> </w:t>
      </w:r>
      <w:r>
        <w:rPr>
          <w:rFonts w:cs="Arial" w:ascii="Arial" w:hAnsi="Arial"/>
          <w:b w:val="false"/>
          <w:szCs w:val="32"/>
        </w:rPr>
        <w:t>MARILUZ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04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NDRÉ BUEN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RECURSOS PARA CONSTRUÇÃO DE QUADRAS COBERTAS, EM DETERMINADAS ESCOLAS MUNICIPAIS DE MEDIANEIR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05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NDRÉ BUEN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ISPONIBILIZAÇÃO DE CURSO PROFISSIONALIZANTE DE CORTE E COSTURA, PARA A POPULAÇÃO DO MUNICÍPIO DE MARILUZ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06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NDRÉ BUEN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ISPONIBILIZAÇÃO DE RECURSOS FINANCEIROS PARA A CONSTRUÇÃO DE UM BARRACÃO INDUSTRIAL, NO MUNICÍPIO DE IGUATU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07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NDRÉ BUEN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ISPONIBILIZAÇÃO DE RECURSOS PARA REALIZAR A COMPRA DE BIBLIOTECA ESPECÍFICA, PARA A UNIVERSIDADE ESTADUAL DO OESTE DO PARANÁ – UNIOEST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08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NDRÉ BUEN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PAVIMENTAÇÃO ASFÁLTICA DA RODOVIA PR-468, QUE LIGA OS MUNICÍPIOS DE MARILUZ À UMUARAMA, EM TODA A SUA EXTENSÃ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09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IMPLANTAÇÃO DE PROGRAMA ANÁLOGO À “MÃE CURITIBANA”, EM TODO O ESTADO DO PARANÁ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10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LUERSEN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DELEGACIA DE PROTEÇÃO À MULHER, À CRIANÇA E AO ADOLESCENTE, EM CADA UMA DAS CIDADES SEDES DAS COMARCAS EXISTENTES NO ESTADO DO PARANÁ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11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RTAGÃO JUNIOR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OBRIGATORIEDADE, A PARTIR DA 5ª SÉRIE DO ENSINO FUNDAMENTAL, DA REDE PÚBLICA ESTADUAL, A INSERÇÃO DE CONTEÚDOS ACERCA DA ORGANIZAÇÃO, ATRIBUIÇÃO, FUNDAMENTAÇÃO E DIVISÃO DOS TRIBUTOS ARRECADADOS PELA UNIÃO, ESTADOS E MUNICÍPIOS, BEM COMO DA INSERÇÃO DO CIDADÃO COMO CONTRIBUINT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12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VIABILIZAR ESTUDOS PARA QUE O EMPRÉSTIMO EM DINHEIRO, CONSIGNADO EM FOLHA DE PAGAMENTO, PARA OS SERVIDORES PÚBLICOS DO ESTADO, SEJA EFETUADO ATÉ O PRAZO MÁXIMO DE SETENTA E DOIS MESE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13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O ALARGAMENTO DA RODOVIA BENTO FERNANDES DIA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14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LUERSEN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DUPLICAÇÃO DA PR-180, NO TRECHO QUE LIGA OS MUNICÍPIOS DE MARMELEIRO À FRANCISCO BELTRÃO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15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NELSON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TELHAS PARA OS MUNICÍPIOS DE SALTO DO LONTRA, NOVA PRATA DO IGUAÇU, ITAPEJARA D’OESTE E DEMAIS MUNICÍPIOS ATINGIDOS PELAS CHUVAS NO ESTADO DO PARANÁ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16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VEÍCULO “KOMBI”, PARA O CONSELHO TUTELAR DO MUNICÍPIO DE QUEDAS DO IGUAÇU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17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EQUIPAMENTOS PARA O AMBULATÓRIO DO MUNICÍPIO DE QUEDAS DO IGUAÇU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18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PAVIMENTAÇÃO DA PR-180, QUE LIGA OS MUNICÍPIOS DE MARMELEIRO À FRANCISCO BELTRÃ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19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UM VEÍCULO PARA A VIGILÂNCIA SANITÁRIA DO MUNICÍPIO DE SÃO JORGE DO OEST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20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VEÍCULO “KOMBI” PARA O CONSELHO TUTELAR DO MUNICÍPIO DE SANTA HELEN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21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VEÍCULO PARA O CONSELHO TUTELAR DO MUNICÍPIO DE AMPÉR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22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LIBERAÇÃO DE TUBOS PARA LIGAÇÃO DE POÇO ARTESIANO, JÁ PERFURADO NA LINHA BEGNINI, LOCALIZADA NO MUNICÍPIO DE BOA ESPERANÇA DO IGUAÇU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23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LIBERAÇÃO DE UM VEÍCULO PARA O PROVOPAR DO MUNICÍPIO DE BOA ESPERANÇA DO IGUAÇU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24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TREZENTOS COBERTORES PARA O MUNICÍPIO DE BOA ESPERANÇA DO IGUAÇU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25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UM VEÍCULO “KOMBI”, PARA O CONSELHO TUTELAR DO MUNICÍPIO DE PÉROLA D’OESTE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26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CALCÁRIO PARA OS PEQUENOS PRODUTORES RURAIS DO MUNICÍPIO DE SANTA HELEN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27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SEMENTES PARA OS PEQUENOS PRODUTORES RURAIS DO MUNICÍPIO DE SANTA HELEN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28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CALCÁRIO PARA OS PEQUENOS AGRICULTORES RURAIS DO MUNICÍPIO DE BOA ESPERANÇA DO IGUAÇU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29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RECURSOS FINANCEIROS PARA O PROGRAMA “BEBEDOUROS ECOLÓGICOS”, DO MUNICÍPIO DE NOVA PRATA DO IGUAÇU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30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RECURSOS FINANCEIROS PARA O PROGRAMA DE DISTRIBUIÇÃO DE CALCÁRIO DO MUNICÍPIO DE PÉROLA D’OESTE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31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PAVIMENTAÇÃO DE RUAS DO MUNICÍPIO DE BOA ESPERANÇA DO IGUAÇU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2032/11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REFORMA DE UNIDADES HABITACIONAIS NA SEDE DO MUNICÍPIO DE BOA ESPERANÇA DO IGUAÇU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33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INCLUSÃO DO MUNICÍPIO DE BOA ESPERANÇA DO IGUAÇU NO PROGRAMA DE CASAS RURAIS - MORAR BEM PARANÁ RURA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34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IMPLANTAÇÃO DE UM NÚCLEO REGIONAL DE EDUCAÇÃO NO MUNICÍPIO DE AMPÉRE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35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IMPLANTAÇÃO DE UNIDADE DE ATENDIMENTO DO DETRAN NO MUNICÍPIO DE AMPÉR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36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R. BATISTA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AQUISIÇÃO DE UMA AMBULÂNCIA PARA A SECRETARIA MUNICIPAL DE SAÚDE DO MUNICÍPIO DE JUSSAR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37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RECURSOS, ATRAVÉS DE CONVÊNIO COM O MUNICÍPIO DE ARARUNA, PARA A AQUISIÇÃO DE CALCÁRIO PARA ATENDIMENTO DE PEQUENOS PRODUTORES FAMILIARE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2038/11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RECURSOS, ATRAVÉS DE CONVÊNIO COM O MUNICÍPIO DE BOA ESPERANÇA, PARA A AQUISIÇÃO DE CALCÁRIO PARA ATENDIMENTO DE PEQUENOS PRODUTORES FAMILIARE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39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RECURSOS, ATRAVÉS DE CONVÊNIO COM O MUNICÍPIO DE JANIÓPOLIS, PARA A AQUISIÇÃO DE CALCÁRIO PARA ATENDIMENTO DE PEQUENOS PRODUTORES FAMILIARE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40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RECURSOS, ATRAVÉS DE CONVÊNIO COM O MUNICÍPIO DE FAROL, PARA A AQUISIÇÃO DE CALCÁRIO PARA ATENDIMENTO DE PEQUENOS PRODUTORES FAMILIARE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3:55:00Z</dcterms:created>
  <dc:creator>alep</dc:creator>
  <dc:description/>
  <cp:keywords/>
  <dc:language>en-US</dc:language>
  <cp:lastModifiedBy>Usuario</cp:lastModifiedBy>
  <cp:lastPrinted>2011-08-23T09:12:00Z</cp:lastPrinted>
  <dcterms:modified xsi:type="dcterms:W3CDTF">2011-10-07T13:55:00Z</dcterms:modified>
  <cp:revision>2</cp:revision>
  <dc:subject/>
  <dc:title>1º SESSÃO LEGISLATIVA DA 17ª LEGISLATURA</dc:title>
</cp:coreProperties>
</file>