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3330714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5 DE SETEMBRO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5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ADELINO RIBEIRO E ANDRE BUEN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EDERAÇÃO DE FUTEVÔLEI DO ESTADO DO PARANÁ, COM SEDE E FORO NO MUNICÍPIO DE CASCAVE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FESTA DAS NAÇÕES, REALIZADA ANUALMENTE DIA 11 DE OUTUBRO, NO MUNICÍPIO DE CAMBÉ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1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ENTRO DE RECUPERAÇÃO CAMINHO DA VIDA, COM SEDE E FORO NO MUNICÍPIO DE MARECHAL CÂNDIDO RONDON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1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UO KAT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ESPORTIVA MONTREAL – A. E. MONTREAL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6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8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CAMPO LARG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7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BRASILEIRO DE SEGURANÇA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9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GÊNCIA DE DESENVOLVIMENTO DO TURISMO SUSTENTÁVEL DO LITORAL DO PARANÁ - "ADETUR LITORAL”, COM SEDE E FORO NO MUNICÍPIO DE PARANAGU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0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9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DOAÇÃO DE IMÓVEIS AO MUNICÍPIO DE MOREIRA SALES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1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97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MUNERAÇÃO DA CARREIRA DE PROCURADOR DO ESTADO PARA A FORMA DE SUBSÍDI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4"/>
          <w:szCs w:val="32"/>
          <w:lang w:val="es-ES_tradnl"/>
        </w:rPr>
      </w:pPr>
      <w:r>
        <w:rPr>
          <w:rFonts w:cs="Arial" w:ascii="Arial" w:hAnsi="Arial"/>
          <w:b/>
          <w:bCs/>
          <w:color w:val="000000"/>
          <w:sz w:val="44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5/09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ESSÃO DE UM VEÍCULO 1.0 PARA USO DO DEPARTAMENTO DE ASSISTÊNCIA SOCIAL DO MUNICÍPIO DE BARRAC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CONSTRUÇÃO DE UM CRAS NO MUNICÍPIO DE ARARU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CONSTRUÇÃO DE SEDE PRÓPRIA DO CONSELHO TUTELAR DO MUNICÍPIO DE ARARU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RIAÇÃO DE UM PROGRAMA ESTADUAL DESTINADO À CONSTRUÇÃO DE SEDES PRÓPRIAS DOS CONSELHOS TUTELARES DO ESTADO DO PARANÁ, COM PRIORIDADE AOS MUNICÍPIOS DE PEQUENO E MÉDIO POR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MATERIAIS ESPORTIVOS AO PROVOPAR AÇÃO SOCIAL DO MUNICÍPIO DE LARANJEIRAS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ENVIO DE RECURSOS PARA REFORMA E/OU MELHORIAS NAS ESTRUTURAS FÍSICAS DO COLÉGIO ESTADUAL SÃO FRANCISCO DE ASSIS, MUNICÍPIO DE IVATUB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LINATI 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RIAÇÃO DE UM ESCRITÓRIO REGIONAL DE CULTURA DO PARANÁ NO MUNICÍPIO DE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6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RESTAÇÃO DE SERVIÇOS DE CONSERVAÇÃO E MANUTENÇÃO NA RODOVIA PR-442, NO TRECHO ENTRE A RODOVIA BR-369 E O MUNICÍPIO DE URAÍ, EM TODA SUA EXTENSÃO, NO QUE SE REFERE À PODA, CORTE E SUBSTITUIÇÃO DE ÁRVORES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sectPr>
      <w:type w:val="nextPage"/>
      <w:pgSz w:w="12240" w:h="15840"/>
      <w:pgMar w:left="1418" w:right="1418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09-24T20:40:00Z</dcterms:modified>
  <cp:revision>1114</cp:revision>
  <dc:subject/>
  <dc:title>1º SESSÃO LEGISLATIVA DA 17ª LEGISLATURA</dc:title>
</cp:coreProperties>
</file>