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4171484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5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03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LH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3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027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INCISO II DO ART. 18 DA LEI Nº 13.666, DE 05 DE JULHO DE 2002, QUE REGULAMENTA A CONCESSÃO DO ADICIONAL DE VO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O PODER EXECUTIV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37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ÇÃO PREVENTIVA NA ÁREA DE SANEAMENTO BÁSICO COM A REDUÇÃO DO VALOR MÁXIMO PERMISSÍVEL PARA TRIALOMETANOS E ÁCIDOS HALOACÉTIC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 xml:space="preserve">PARECERES FAVORÁVEIS DA C.C.J., COMISSÃO DE SAÚDE E COMISSÃO DE ECOLOGIA E MEIO AMBIENTE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OMISSÃO DE ECOLOGIA E MEIO AMBIENTE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94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DOUGLAS FABRÍCI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AS SENHORAS DE ROTARIANOS DE SANTA FÉ, COM SEDE E FORO NO MUNICÍPIO DE SANTA FÉ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10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NELSON GARCI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NOMINA RODOVIA DEPUTADO EDILSON ALENCAR O TRECHO DA PR-364 COMPREENDIDO ENTRE OS MUNICÍPIOS DE PALOTINA E ASSIS CHATEAUBRIAND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012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MAIO DE 2012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86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S DEPUTADOS ELIO RUSCH E ADEMIR BIE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DANÇAS FOLCLÓRICAS GERMÂNICAS RAÍZES DE MARECHAL CÂNDIDO RONDON, COM SEDE E FORO NO MUNICÍPIO DE MARECHAL CÂNDIDO RONDON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92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ANTONI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INCLUI NO CALENDÁRIO OFICIAL DE EVENTOS DO ESTADO DO PARANÁ A FESTA DO LEITÃO MATURADO, NO MUNICÍPIO DE GOIOERÊ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TURISMO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17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VALDIR ROSSO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DENOMINAÇÃO DA ENTIDADE DECLARADA DE UTILIDADE PÚBLICA CONFORME LEI Nº 11.360, DE 03 DE ABRIL DE 1996, PARA CENTRO DE APOIO SÓCIO AMBIENTAL DO BRASIL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3/07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40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40/12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TOMADA DE MEDIDAS PARA A AMPLIAÇÃO DE RECURSOS NO CAMPUS REGIONAL DE CIANORTE, EXTENSÃO DA UNIVERSIDADE ESTADUAL DE MARING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2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41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DESIGNAÇÃO DE POLICIAIS MILITARES PARA O DISTRITO DE DR. ANTONIO PARANHOS, NO MUNICÍPIO DE SÃO JORGE D’OESTE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4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STALAÇÃO DE CAMPUS DE EXTENSÃO DA UNIOESTE, COM CURSOS NA ÁREA DE TECNOLOGIA, NO MUNICÍPIO DE DOIS VIZINHO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4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“ROSE 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DOAÇÃO DE MATERIAL ESPORTIVO PARA O COLÉGIO ESTADUAL LINDOESTE, NO MUNICÍPIO DE LINDOESTE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4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Y LEPREVOST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A REALIZAÇÃO DE ESTUDOS PARA APRIMORAR O AGENDAMENTO DE SENHAS NO ATENDIMENTO DO PROCON.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7-02T19:15:00Z</dcterms:modified>
  <cp:revision>615</cp:revision>
  <dc:subject/>
  <dc:title>1º SESSÃO LEGISLATIVA DA 17ª LEGISLATURA</dc:title>
</cp:coreProperties>
</file>