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511214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23863978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HIGIENIZAÇÃO DOS ÓCULOS UTILIZADOS NOS FILMES EM TERCEIRA DIMENSÃO – 3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CERTIFICADO – INCLUSÃO E O SELO-INCLUSÃO, A SEREM CONCEDIDOS ÀS PESSOAS FÍSICAS OU JURÍDICAS QUE ADAPTAREM SUAS EDIFICAÇÕES E TREINAREM SEUS FUNCIONÁRIOS, ELIMINANDO AS BARREIRAS ARQUITETÔNICAS E SOCIAIS, A FIM DE GARANTIR O ACESSO ÀS PESSOAS PORTADORAS DE NECESSIDADES ESPECIAIS E ÀS ID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DA CIDADANIA E COMISSÃO DE DEFESA DOS DIREITOS DA CRIANÇA, ADOLESCENTE E DO ID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O TÍTULO DE CIDADÃO HONORÁRIO DO ESTADO DO PARANÁ, AO GENERAL DO EXÉRCITO BRASILEIRO ADHEMAR DA COSTA MACHADO FILH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, COMISSÃO DE DIREITOS HUMANOS E DA CIDADANI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“PROJETO CONSTRUINDO O FUTURO”, COM SEDE E FORO NO MUNICÍPIO DE FLORES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04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ORMAÇÃO DA COLÔNIA PENAL AGRÍCOLA EM COLÔNIA PENAL AGRÍCOLA INDUSTRIAL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PARA O CONSELHO TUTELAR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KOMBI PARA A APA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A PESCA, NOS FINAIS DE SEMANA, NAS REPRESAS DO IRAÍ E PIRAQUARA I E II, LOCALIZADAS ENTRE OS MUNICÍPIOS DE PINHAIS, PIRAQUARA 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ICLOVIAS E PISTAS DE CAMINHADAS NA RODOVIA PR-465, TRECHO ENTRE A COAMO E A GRANJA OURO BRANCO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50 KM, LIGANDO O MUNICÍPIO DE IBAITI AO MUNICÍPIO DE VENT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4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27 KM DA BR-153, LIGANDO O MUNICÍPIO DE IRATI A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CROMATÓGRAFO NOVO PARA O IML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 NA ESCOLA DE EDUCAÇÃO ESPECIAL PEDACINHO DO CÉU – APAE, D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PRÉDIO DA ESCOLA DE EDUCAÇÃO ESPECIAL PEDACINHO DO CÉU – APAE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VALDIR ROSSON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TAXÕES, REDUTORES DE VELOCIDADE E SINALIZAÇÃO, ORIENTANDO SOBRE A TRAVESSIA DE PEDESTRES, NO TRECHO URBANO DA PR-151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MEMBROS DA COMISSÃO DE DEFESA DOS DIREITOS DA MULH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DELEGACIAS DA MULHER E DA CRIANÇA E DO ADOLESCENT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GRAMA DE RECUPERAÇÃO FISCAL, RELATIVO AOS DÉBITOS DE VEÍCULOS COM O IPVA, DPVAT, LICENCIAMENTO E MULTA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E COELHO JÚNI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CRIANÇA NA FAZENDA”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HOSPITAL PSIQUIÁTRICO NOSSO LAR, N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DELEGACIA DE POLÍCIA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QUADRO EFETIVO DE POLICIAIS MILITARES D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CENTRO REGIONAL DE ESPORTES E LAZER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OBTENÇÃO DE DESCONTOS POR ANTECIPAÇÃO DE PAGAMENTO DE PRESTAÇÕES, DE IMÓVEIS FINANCIADOS PELA COHAP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INFRAESTRUTURA E LOGÍSTICA A VIABILIZAÇÃO E IMPLANTAÇÃO DE SINALIZAÇÃO HORIZONTAL E VERTICAL NA PR-466, KM 260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A VIABILIZAÇÃO E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SEJA VIABILIZADA A IMPLANTAÇÃO DE SINALIZAÇÃO HORIZONTAL E VERTICAL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SECRETÁRIO DE INFRAESTRUTURA E LOGÍSTICA SEJA VIABILIZADA A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ÁXIMA PRESTEZA NA EXECUÇÃO DAS MEDIDAS DE FISCALIZAÇÃO E PREVENÇÃO DA FEBRE AFTOSA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ESTUDOS A FIM DE ACRESCENTAR UM INCISO AO ART. 129 DA LEI ESTADUAL Nº 6.174, DE 16 DE NOVEMBRO DE 1970, QUE ESTABELECE O REGIME JURÍDICO DOS FUNCIONÁRIOS CIVIS DO PODER EXECUTIVO DO ESTADO DO PARANÁ, NO TOCANTE AO TEMPO DE SERVIÇO PRESTADO POR PROFESSORES E FUNCIONÁRIOS DE ESCOLAS – CONTRATO PARANÁ EDUCAÇ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DA PR-569, QUE LIGA O MUNICÍPIO DE NOVA LONDRINA AO MUNICÍPIO DE MARI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ÃRAE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OBERTURA DA QUADRA DO BAIRRO VILA BELÉM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COM PEDRAS IRREGULARES, NAS MANGUEIRAS DAS PROPRIEDADES DE BOVINOCULTURA DE LEITE, N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50 BOMBEIROS PARA O 4º GRUPAMENTO DE BOMBEIROS,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PAVIMENTAÇÃO DO TRECHO PALMITÓPOLIS / JS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APARELHO DE RAIOS X E DE UM APARELHO DE ULTRASSOM, PARA O HOSPITAL SÃO JOSÉ DE PAIÇANDU, N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ATENDIMENTO AO DEPENDENTE QUÍMICO, NO HOSPITAL DE DERMATOLOGIA SANITÁRIA DE PIRAQUARA, TAMBÉM CONHECIDO COMO HOSPITAL SÃO ROQU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A INCLUSÃO SOCIAL, DOS PORTADORES DE NECESSIDADES ESPECIAI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, ATRAVÉS DA CODAPAR, CELEBRAÇÃO DE CONVÊNIO COM O MUNICÍPIO DE CAMPINA DA LAGOA, PARA DISPONIBILIZAR OS SERVIÇOS DE UMA DRAGA PARA LIMPEZA DE VALAS.       </w:t>
      </w:r>
      <w:r>
        <w:rPr>
          <w:szCs w:val="32"/>
        </w:rPr>
        <w:t xml:space="preserve">                                            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04T14:09:00Z</dcterms:modified>
  <cp:revision>149</cp:revision>
  <dc:subject/>
  <dc:title>1º SESSÃO LEGISLATIVA DA 17ª LEGISLATURA</dc:title>
</cp:coreProperties>
</file>