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8155854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5 DE JUL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STRITO DE SÃO MARTINHO, NO MUNICÍPIO DE ROLÂNDIA, COMO A CAPITAL PARANAENSE DOS EMBUTIDOS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A REDE PREVIAMENTE DEFINIDA PARA O PARTO QUE VINCULE CADA UNIDADE PRÉ-NATAL DO SUS À GARANTIA DE ACESSO AUTOMÁTICO A UMA MATERNIDAD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A EUBIOS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7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– APAE DE SANTA AMÉLIA, COM SEDE NO MUNICÍPIO DE SANTA AMÉLIA E FORO NO MUNICÍPIO DE BANDEIRANT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6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LUBE DE IDOSOS ESTRELA DO OESTE, COM SEDE E FORO NO MUNICÍPIO DE MARECHAL CÂNDIDO RONDO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31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3/13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UBIRAT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3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EDERAÇÃO PARANAENSE DE GINÁSTICA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3/13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AUXÍLIO-TRANSPORTE A TODOS OS SERVIDORES PÚBLICOS ESTATUTÁRIOS CIVIS DA ADMINISTRAÇÃO DIRETA E AUTÁRQUICA DO PODER EXECUTIV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RÇAMEN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014/2013, APOSTO AO PROJETO DE LEI Nº 249/12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A PERMANÊNCIA DE EQUIPE DE PARAMÉDICOS E AMBULÂNCIA NOS LOCAIS DE REALIZAÇÃO DE PROVAS PARA VESTIBULARES, SELEÇÕES, CONCURSOS PÚBLICOS OU PRIVADOS, SHOWS E DEMAIS EVENTOS SIMILAR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015/2013, APOSTO AO PROJETO DE LEI Nº 675/11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AGROINDÚSTRIA FAMILIA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016/2013, APOSTO AO PROJETO DE LEI Nº 882/11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VALORIZAÇÃO DO ARTESANA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5/07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bCs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MELHORIA DO ACERVO DE LIVROS E DA ESTRUTURA FÍSICA DA BIBLIOTECA RUI BARBOSA, PERTENCENTE AO COLÉGIO ESTADUAL DO CAMPO DO MEIO, NO MUNICÍPIO DE SERRANÓPOLIS DO IGUAÇ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UM VEÍCULO UTILITÁRIO (MICRO-ÔNIBUS) PARA SER ADAPTADO COMO BIBLIOTECA MÓVEL A FIM DE ATENDER AO PROJETO DE LEITURA DA ESCOLA MUNICIPAL PROFESSORA MAXMIRIAN BÁRBARA GASPAR SILVA, NO MUNICÍPIO DE TERRA ROX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UM VEÍCULO PARA A SECRETARIA DE ESPORTES DO MUNICÍPIO DE CAPITÃO LEÔNIDAS MARQ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LUCIANA RAFAGNIN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AS MÁQUINAS DO D.E.R. PARA AUXÍLIO NA RECUPERAÇÃO DAS ESTRADAS RURAIS DA REGIÃO SUDOESTE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RECAPEAMENTO DA RODOVIA ERCIDES ROSSETO QUE LIGA O DISTRITO DE YOLANDA À SEDE DO MUNICÍPIO DE UBIRAT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COM PEDRAS POLIÉDRICAS NO PERÍMETRO URBANO DO DISTRITO DE YOLANDA, MUNICÍPIO DE UBIRAT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UM VEÍCULO PARA O TRANSPORTE ESCOLAR DOS ALUNOS DA ZONA RURAL DO MUNICÍPIO DE UBIRATÃ QUE FREQUENTAM O COLÉGIO ESTADUAL PROFESSORA MARIA GOMES BEZER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QUATRO SALAS DE AULA NO COLÉGIO ESTADUAL PROFESSORA MARIA GOMES BEZERRA, MUNICÍPIO DE UBIRAT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DOIS MICRO-ÔNIBUS PARA ATENDER AOS DOCENTES E FUNCIONÁRIOS DO COLÉGIO ESTADUAL PROFESSORA MARIA GOMES BEZERRA, NO MUNICÍPIO DE UBIRAT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PEDRAS POLIÉDRICAS PARA O MUNICÍPIO DE UBIRATÃ DESTINADAS À READEQUAÇÃO DA ESTRADA PORTO I QUE LIGA O DISTRITO DE YOLANDA À RODOVIA ESTADUAL CONEXA AOS MUNICÍPIOS DE QUARTO CENTENÁRIO E NOVA AURO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O MUNICÍPIO DE UBIRATÃ DESTINADOS À RECUPERAÇÃO E CONSTRUÇÃO DE NOVAS PONTES NA ZONA RU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TRINTA MORADIAS POPULARES NO MUNICÍPIO DE UBIRAT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O TRANSPORTE UNIVERSITÁRIO DO ESTADO DO PARANÁ, POR MEIO DAS ASSOCIAÇÕES DE UNIVERSITÁRIOS, COM A CRIAÇÃO DE UM PROGRAMA ESTADUAL SE NECESS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DOÇÃO DE MEDIDAS PARA A DESCENTRALIZAÇÃO DOS SERVIÇOS DE PERÍCIA AOS PORTADORES DE NECESSIDADES ESPECIAIS, NO ÂMBITO DO DETRA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O PROGRAMA DE CAPACITAÇÃO DE PROFESSORES DA REDE ESTADUAL DE ENSINO MÉDIO POR MEIO DO PROJETO DE PREVENÇÃO AO USO DE DROG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7-12T15:14:00Z</dcterms:modified>
  <cp:revision>1020</cp:revision>
  <dc:subject/>
  <dc:title>1º SESSÃO LEGISLATIVA DA 17ª LEGISLATURA</dc:title>
</cp:coreProperties>
</file>