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093781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7577548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3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5 DE  ABRIL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2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BELMIRO VALVERDE JOBIM CAST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S VEÍCULOS APREENDIDOS OU SINISTRADOS QUE SE ENCONTRAM NOS PÁTIOS DO DETRAN, DAS CIRETRANS, E POSTOS DA POLÍCIA RODOVIÁRIA ESTADUAL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7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A FIXAÇÃO DE AVISOS, ALERTANDO AS PESSOAS PORTADORAS DE “MARCAPASSOS CARDÍACOS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3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CARLOS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CENTIVA O DESENVOLVIMENTO DO TURISMO RURAL NA AGRICULTURA FAMILIAR (TRAF) NO ESTADO DO PARANÁ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06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 DE MACE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IORIDADE NA TRAMITAÇÃO DOS PROCESSOS E PROCEDIMENTOS ADMINISTRATIVOS DE INTERESSE DE IDOSOS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D.H.C.D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0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DOM MOACYR JOSÉ VI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0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 DE MACE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POLÍTICA ESTADUAL DO LIV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RIAR O NÚCLEO DE PROTEÇÃO À CRIANÇA E AO ADOLESCENTE VÍTIMAS DE CRIMES – NUCRIA, NO DEPARTAMENTO DA POLÍCIA CIVIL DA SECRETARIA DE ESTADO DA SEGURANÇA PÚBL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S.P. E C.D.M.C.A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1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APLICAÇÃO DE PENALIDADES À PRÁTICA DE “ASSÉDIO MORAL” NAS DEPENDÊNCIAS DA ADMINISTRAÇÃO PÚBLICA ESTADUAL DIRETA E INDIRETA POR SERVIDORES PÚBLICOS ESTADU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D.H.C.D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E SUB-EMENDA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2:45:00Z</dcterms:created>
  <dc:creator>DIRETORIA DE ASSISTÊNCIA AO PLENÁRIO</dc:creator>
  <dc:description/>
  <dc:language>en-US</dc:language>
  <cp:lastModifiedBy>Ordem do Dia </cp:lastModifiedBy>
  <cp:lastPrinted>2006-04-19T14:02:00Z</cp:lastPrinted>
  <dcterms:modified xsi:type="dcterms:W3CDTF">2006-04-25T12:48:00Z</dcterms:modified>
  <cp:revision>3</cp:revision>
  <dc:subject/>
  <dc:title>ASSEMBLÉIA LEGISLATIVA DO ESTADO DO PARANÁ</dc:title>
</cp:coreProperties>
</file>