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9794449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28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/>
      </w:pPr>
      <w:r>
        <w:rPr>
          <w:rFonts w:cs="Arial" w:ascii="Arial" w:hAnsi="Arial"/>
          <w:b/>
          <w:i w:val="false"/>
          <w:sz w:val="32"/>
          <w:szCs w:val="32"/>
        </w:rPr>
        <w:t>PARA O DIA 16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ABRIL DE 2012</w:t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REDAÇÃO FINAL DO PROJETO DE LEI Nº 039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NEY LEPREVOST E PEDRO LUPION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ESTABELECE A POLÍTICA ESTADUAL DE APOIO AO COOPERATIVISM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396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OBRIGA OS HOTÉIS, MOTÉIS, PENSÕES E ESTABELECIMENTOS CONGÊNERES A AFIXAREM CARTAZ COM AS EXIGÊNCIAS LEGAIS PARA HOSPEDAGEM DE CRIANÇAS E ADOLESCENTES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35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JONAS GUIMARÃE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O “INSTITUTO MAFRA DE PESQUISA EDUCAÇÃO E SAÚDE”, COM SEDE NO MUNICÍPIO DE CIANORTE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979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ESTADUAL A “ASSOCIAÇÃO SAGRADA FAMÍLIA DE NAZARÉ”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06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219/20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RIA A VARA DE EXECUÇÕES PENAIS DO FORO REGIONAL DE PIRAQUARA DA COMARCA DA REGIÃO METROPOLITANA DE CURITIBA, TRANSFORMA A VARA DE CORREGEDORIA DOS PRESÍDIOS DO FORO CENTRAL DA COMARCA DA REGIÃO METROPOLITANA DE CURITIBA NA 3ª VARA DE EXECUÇÕES PENAIS E ATRIBUI NOVA REDAÇÃO AOS ARTIGOS 293 E 300 DA LEI ESTADUAL Nº 14.277/2003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105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006/2012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PRORROGA POR UM MÊS, O MANDATO DOS ATUAIS CONSELHEIROS REPRESENTANTES DA SOCIEDADE CIVIL ORGANIZADA NO CONSELHO ESTADUAL DOS DIREITOS DA CRIANÇA E DO ADOLESCENTE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PARECERES FAVORÁVEIS DA C.C.J. E COMISSÃO DE DEFESA DOS DIREITOS DA CRIANÇA, DO ADOLESCENTE E DO IDOSO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16/04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6/12</w:t>
        <w:tab/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BERTURA DA QUADRA ESPORTIVA DO COLÉGIO ESTADUAL VISTA ALEGRE, NO MUNICÍPIO DE ENÉAS MARQUE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7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LIBERAÇÃO DE UMA AMBULÂNCIA DE SUPORTE BÁSICO PARA O MUNICÍPIO DE BARRACÃO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8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ASSOCIAÇÃO DE PAIS E AMIGOS DOS SURDOS, NO MUNICÍPIO DE QUEDAS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399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ACADEMIA AO AR LIVRE PARA 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0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A AMBULÂNCIA PARA O MUNICÍPIO DE LE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401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MANUTENÇÃO DO DESTACAMENTO DA POLÍCIA MILITAR DO MUNICÍPIO DE MARIPÁ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2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PARA A CONSTRUÇÃO DE MURO NA ESCOLA ESTADUAL RIO GAVIÃO, NO MUNICÍPIO DE NOVA ESPERANÇA DO SUD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3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ACADEMIA DA TERCEIRA IDADE PARA O MUNICÍPIO DE TELÊMACO BOR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404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GRAMADO NO CAMPO DE FUTEBOL DO JARDIM ALEGRE, NO MUNICÍPIO DE TELÊMACO BORB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Cs w:val="32"/>
          <w:lang w:val="pt-PT"/>
        </w:rPr>
      </w:pPr>
      <w:r>
        <w:rPr>
          <w:rFonts w:cs="Arial" w:ascii="Arial" w:hAnsi="Arial"/>
          <w:b/>
          <w:szCs w:val="32"/>
          <w:lang w:val="pt-PT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3-19T09:55:00Z</cp:lastPrinted>
  <dcterms:modified xsi:type="dcterms:W3CDTF">2012-04-11T21:01:00Z</dcterms:modified>
  <cp:revision>457</cp:revision>
  <dc:subject/>
  <dc:title>1º SESSÃO LEGISLATIVA DA 17ª LEGISLATURA</dc:title>
</cp:coreProperties>
</file>