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0951197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9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7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4, DE 12 DE JULHO DE 1971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610, DE 29 DE OUTUBRO DE 1987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505, DE 21 DE MAIO DE 2007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36, DE 14 DE JUNHO DE 1996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DAÇÃO FINAL </w:t>
      </w:r>
      <w:r>
        <w:rPr>
          <w:rFonts w:cs="Arial" w:ascii="Arial" w:hAnsi="Arial"/>
          <w:b/>
          <w:color w:val="000000"/>
          <w:sz w:val="32"/>
        </w:rPr>
        <w:t>DO PROJETO DE RESOLUÇÃO Nº 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4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6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DR. IVO ROCHA A RODOVIA PR-317 QUE INTERLIGA OS MUNICÍPIOS DE TOLEDO - OURO VERDE DO OESTE - SÃO JOSÉ DAS PALMEIRAS E SANTA HELE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708, DE 4 DE JANEIRO DE 198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160, DE 7 DE DEZEMRO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44, DE 3 DE OUTUBRO DE 199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193, DE 4 DE JULHO DE 200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60, DE 20 DE ABRIL DE 198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22, DE 5 DE JULH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5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DE EVENTOS DO ESTADO DO PARANÁ A FESTA DA UVA NIÁGARA, REALIZADA ANUALMENTE NO MÊS DE DEZEMBRO, NO MUNICÍPIO DE ROSÁRIO DO IVAÍ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15 DE DEZEMBRO COMO O DIA ESTADUAL DO ATIRADOR ESPORTIV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XA, A PARTIR DE 1º DE MAIO DE 2014, VALORES DO PISO SALARIAL NO ESTADO DO PARANÁ E SUA POLÍTICA DE VALORIZAÇÃ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0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11 DE OUTUBRO COMO O DIA DE REFLEXÃO E CAMPANHA PELA ADOÇÃO NO ESTADO DO PARANÁ, EM FAVOR DO CUMPRIMENTO DO ARTIGO 163 E DO § 2º DO ARTIGO 19, DO ESTATUTO DA CRIANÇA E DO ADOLESCEN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 E PEDRO LUPION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PARA AVERIGUAR O NÚMERO DE ENTIDADES DECLARADAS DE UTILIDADE PÚBLICA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28T21:37:00Z</dcterms:modified>
  <cp:revision>1261</cp:revision>
  <dc:subject/>
  <dc:title>1º SESSÃO LEGISLATIVA DA 17ª LEGISLATURA</dc:title>
</cp:coreProperties>
</file>