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55821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 DA LEI Nº 17.015/2011 QUE DISPÕE SOBRE A CRIAÇÃO DE UM CADASTRO DE FORNECEDORES DE SUCATAS METÁLICAS FERROSAS E NÃO FERROSAS NO ESTAD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OS PEQUENOS PRODUTORES DE SÃO JOSÉ DO IVAÍ, COM SEDE E FORO NO MUNICÍPIO DE SANTA ISABEL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SECRETARIA DE ESTADO DO TRABALHO, EMPREGO E ECONOMIA SOLIDÁRIA A PARTICIPAR DO FÓRUM NACIONAL DE SECRETARIAS DE TRABALHO - FONS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A BAIXA QUALIDADE DO SERVIÇO E AS SUCESSIVAS QUEDAS DE SINAL DAS EMPRESAS OPERADORAS DE TELEFONIA MÓVEL N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TRIGO, REALIZADA ANUALMENTE NO ÚLTIMO DOMINGO DO MÊS DE JANEIRO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POLÍTICA ESTADUAL DE PROTEÇÃO DOS DIREITOS DA PESSOA COM SÍNDROME DO X FRÁG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TINH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ANTÉ LA VIE DE PROMOÇÃO À VIDA E PRESTAÇÃO DE SERVIÇOS EM SAÚDE E MEIO AMBIENTE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SANTA ISABEL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QUERÊNCIA DO 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PLANALTINA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PARAÍSO DO 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MARILE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LO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ITAÚN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GUAIRAÇ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IAMANTE DO 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LEBREÇÃO DE CONVÊNIO VISANDO MELHORIAS NA RODOVIA MUNICIPAL QUE LIGA A SEDE DO MUNICÍPIO DE MARECHAL CÂNDIDO RONDON AOS DISTRITOS DE MARGARIDA E SÃO ROQUE, NUMA EXTENSÃO DE APROXIMADAMENTE 20 QUILÔMETR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SÃO SEBASTIÃO DA AMOREIRA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SÃO JOSÉ DA BOA VISTA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SANTO ANTÔNIO DA PLATINA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6T21:30:00Z</dcterms:modified>
  <cp:revision>1072</cp:revision>
  <dc:subject/>
  <dc:title>1º SESSÃO LEGISLATIVA DA 17ª LEGISLATURA</dc:title>
</cp:coreProperties>
</file>