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8230265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957361503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2 DE NOVEM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20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AFIXAÇÃO DE PLACAS INFORMATIVAS NOS ESTABELECIMENTOS COMERCIAIS CONTENDO O NÚMERO TELEFÔNICO DE ATENDIMENTO DO PROCON-P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23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AITO QUINTAN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DE LEI Nº449/11 – DEPUTADO HERMAS JUNIOR)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CRIAÇÃO DE UM CADASTRO DE COMPRA E VENDA DE CABOS DE COBRE NOS FERROS VELHOS DO ESTADO DO PARANÁ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37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RTAGÃO JUNIOR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DISPÕE SOBRE A REVERSÃO DO IMÓVEL ESPECIFICADO AO PATRIMÔNIO DO MUNICÍPIO DE SANTA TEREZA DO OESTE, O IMÓVEL CEDIDO NÃO CUMPRIU A FINALIDADE DESTINADA PARA CONSTRUÇÃO DE UM DESTACAMENTO DA POLÍCIA MILITA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49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DEMIR BIE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ERE NO CALENDÁRIO OFICIAL DE EVENTOS DO ESTADO DO PARANÁ A FESTA DO FRANGO QUE SE REALIZA NO MUNICÍPIO DE NOVA SANTA ROS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49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DEMIR BIE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ERE NO CALENDÁRIO OFICIAL DE EVENTOS DO ESTADO DO PARANÁ A “FESTA NACIONAL DO CUPIM ASSADO” QUE SE REALIZA NO MUNICÍPIO DE PATO BRAGAD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51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RASCA RODRIGUES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ERE NO CALENDÁRIO OFICIAL DE EVENTOS DO ESTADO DO PARANÁ O DIA DO ROTARIANO PARANAENSE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79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NDRE BUENO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ERE NO CALENDÁRIO OFICIAL DE EVENTOS DO ESTADO DO PARANÁ O PRATO OFICIAL DO MUNICÍPIO DE MARILUZ, DENOMINADO “BOI À PUPUNHA”, A SER COMEMORADO ANUALMENTE NO DIA 29 DE NOVEMBRO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79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NDRE BUENO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ERE NO CALENDÁRIO OFICIAL DE EVENTOS DO ESTADO DO PARANÁ O PRATO OFICIAL DO MUNICÍPIO DE CASCAVEL, DENOMINADO “COSTELÃO DE FOGO DE CHÃO”, A SER COMEMORADO ANUALMENTE NO DIA 14 DE NOVEMBR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16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PLAUTO MIRÓ GUIMARÃES FILHO E ANDRE BUEN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DE LEI Nº 214/11 – AUTORIA DO DEPUTADO FÁBIO CAMARGO)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CLUI O ARTIGO 7A À LEI Nº 16.322, DE 18 DE DEZEMBRO DE 2009, OBRIGANDO A REDE FARMACÊUTICA A DISPONIBILIZAR RECIPIENTES, EM LOCAL VISÍVEL, PARA O DESCARTE DE MEDICAMENTOS VENCIDOS, ESTRAGADOS OU FORA DAS CONDIÇÕES DE U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SAÚDE PÚBLICA, COMISSÃO DE ECOLOGIA E MEIO AMBIENTE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49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TABELECE QUE AS OPERADORAS DE TELEFONIA CELULAR E OS FABRICANTES DE APARELHOS CELULARES E ACESSÓRIOS, DEVERÃO ALERTAR SEUS USUÁRIOS SOBRE A POSSIBILIDADE DE DANOS À SAÚD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AÚDE PÚBLICA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82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444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IA A VARA DE EXECUÇÕES PENAIS E CORREGEDORIA DOS PRESÍDIOS NA COMARCA DE CRUZEIRO DO OESTE, ALTERANDO A LEI ESTADUAL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82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433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IA A 2ª VARA DE FAMÍLIA E ACIDENTES DO TRABALHO DA COMARCA DE CASCAVEL, ALTERANDO A LEI ESTADUAL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82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6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A AGÊNCIA PARANÁ DE DESENVOLVIMENTO – APD E ADOTA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82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431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IA CARGOS DE JUIZ DE DIREITO SUBSTITUTO E INCORPORA AS SEÇÕES JUDICIÁRIAS DAS COMARCAS DE ENTRÂNCIA FINAL DE LONDRINA, MARINGÁ, CASCAVEL, PONTA GROSSA, FOZ DO IGUAÇU E GUARAPUAVA, ALTERANDO A LEI ESTADUAL Nº 14.277, DE 30 DE DEZEMBRO DE 2003 – CÓDIGO DE ORGANIZAÇÃO E DIVISÃO JUDICIÁRIAS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82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432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LEVA A COMARCA DE ANTONINA DA ENTRÂNCIA INICIAL PARA A ENTRÂNCIA INTERMEDIÁRIA, CRIA A 60ª SEÇÃO JUDICIÁRIA COM SEDE NA REFERIDA COMARCA E ALTERA DISPOSITIVOS DA LEI ESTADUAL Nº 14.277, DE 30 DE DEZEMBRO DE 2003 – CÓDIGO DE ORGANIZAÇÃO E DIVISÃO JUDICIÁRIAS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82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434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A LEI ESTADUAL Nº 14.277, DE 30 DE DEZEMBRO DE 2003 E CRIA A 2ª VARA CÍVEL NA COMARCA DE CIANOR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82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435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A LEI ESTADUAL Nº 16.746, DE 29 DE DEZEMBRO DE 2010 E ELEVA O VALOR DO AUXÍLIO-ALIMENTAÇÃO CONCEDIDO AOS SERVIDORES DO PODER JUDICIÁRIO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83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436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O ADICIONAL DE FÉRIAS PREVISTO NO ART. 7, INCISO XVII, DA CONSTITUIÇÃO DA REPÚBLICA FEDERATIVA DO BRASIL, E NO ART. 34, INCISO X, DA CONSTITUIÇÃO DO ESTADO, EM RELAÇÃO AOS SERVIDORES DO PODER JUDICIÁRIO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83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438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O AUXÍLIO-SAÚDE A MAGISTRADOS E SERVIDORES DE CARGOS EFETIVOS DO PODER JUDICIÁRIO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84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73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A AGÊNCIA DE DEFESA AGROPECUÁRIA DO PARANÁ DE DESENVOLVIMENTO – ADAPAR E ADOTA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Heading2"/>
        <w:spacing w:before="0" w:after="0"/>
        <w:rPr>
          <w:bCs w:val="false"/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VETO Nº 026/11, APOSTO AO PROJETO DE LEI Nº 102/11 AUTORIA DA DEPUTADA CANTORA MARA LIM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E REVOGA DISPOSITIVOS DA LEI Nº 16.075, DE 01 DE ABRIL DE 2009. SOBRE DESCARTE DE MATERIAL NO MEIO AMBIENTE.</w:t>
      </w:r>
    </w:p>
    <w:p>
      <w:pPr>
        <w:pStyle w:val="TextBody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22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DISCUSSÃO ÚNICA DO RECURSO AO PLENÁRIO Nº 002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S DEPUTADOS LUIZ EDUARDO CHEIDA E DR. BATISTA.</w:t>
      </w:r>
    </w:p>
    <w:p>
      <w:pPr>
        <w:pStyle w:val="Normal"/>
        <w:jc w:val="both"/>
        <w:rPr/>
      </w:pPr>
      <w:r>
        <w:rPr>
          <w:rFonts w:cs="Arial" w:ascii="Arial" w:hAnsi="Arial"/>
          <w:sz w:val="31"/>
          <w:szCs w:val="31"/>
        </w:rPr>
        <w:t>APRESENTA RECURSO DE PLENÁRIO AO PARECER DA C.C.J. SOBRE O PROJETO DE LEI Nº 465/2011, REQUERENDO QUE A MATÉRIA SEJA CONSIDERADA CONSTITUCIONAL E LEGAL SEGUINDO SEU TRÂMITE NORMA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22/11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8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FORMA NA ESTRUTURA DA SANTA CASA DE PALMEIRA, NO MUNICÍPIO DE PALMEIR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8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E INSTALAÇÃO DE UMA JUNTA COMERCIAL DO PARANÁ – JUCEPAR, NO MUNICÍPIO DE TELÊMACO BORB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8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O D.E.R. A VIABILIZAÇÃO DE ILUMINAÇÃO COM SUPER POSTE, SINALIZAÇÃO HORIZONTAL, VERTICAL E REDUTORES DE VELOCIDADE, NA PR-170, KM-383, TREVO DE ACESSO AO MUNICÍPIO DE GUARAPUAVA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8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SECRETARIA DE INFRAESTRUTURA E LOGÍSTICA A VIABILIZAÇÃO DE ILUMINAÇÃO COM SUPER POSTE, SINALIZAÇÃO HORIZONTAL, VERTICAL E REDUTORES DE VELOCIDADE, NA PR-170, KM-383, TREVO DE ACESSO AO MUNICÍPIO DE GUARAPUAV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8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SECRETARIA DE INFRAESTRUTURA E LOGÍSTICA A VIABILIZAÇÃO DE ILUMINAÇÃO COM SUPER POSTE, SINALIZAÇÃO HORIZONTAL, VERTICAL E REDUTORES DE VELOCIDADE, NA PR-170, KM-401, 2º TREVO DE ACESSO AO DISTRITO DE ENTRE RIOS, NO MUNICÍPIO DE GUARAPUAV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8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.E.R. A VIABILIZAÇÃO DE ILUMINAÇÃO COM SUPER POSTE, SINALIZAÇÃO HORIZONTAL, VERTICAL E REDUTORES DE VELOCIDADE, NA PR-170, KM-401, 2º TREVO DE ACESSO AO DISTRITO DE ENTRE RIOS, NO MUNICÍPIO DE GUARAPUAV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8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SECRETARIA DE INFRAESTRUTURA E LOGÍSTICA A VIABILIZAÇÃO DE ILUMINAÇÃO COM SUPER POSTE, SINALIZAÇÃO HORIZONTAL, VERTICAL E REDUTORES DE VELOCIDADE, NA PR-170, KM 400, 1º TREVO DE ACESSO AO DISTRITO DE ENTRE RIOS, N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8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O D.E.R. A VIABILIZAÇÃO DE ILUMINAÇÃO COM SUPER POSTE, SINALIZAÇÃO HORIZONTAL, VERTICAL E REDUTORES DE VELOCIDADE, NA PR-170, KM 400, 1º TREVO DE ACESSO AO DISTRITO DE ENTRE RIOS, NO MUNICÍPIO DE GUARAPUAV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8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AMAPORÃ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9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ARAPUÃ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9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CAMBIR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9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GENERAL CARNEIR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9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GUARAPUAV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9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IRATI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9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QUERÊNCIA DO NORT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9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REBOUÇA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9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RIO AZUL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6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CAMPINA DO SIM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6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VIABILIZAÇÃO DE UMA AMBULÂNCIA PARA ATENDER À COMUNIDADE DO MUNICÍPIO DE PINHÃO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6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RANCISCO BÜHR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IMÓVEL PRÓPRIO PARA A CIRETRAN DE SÃO JOSÉ DOS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6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PINH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6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VIABILIZAÇÃO DE UMA AMBULÂNCIA PARA ATENDER À COMUNIDADE DO MUNICÍPIO DE PRUDENTÓPOLIS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6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7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LARANJEIRA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7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MALLET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7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LARANJ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7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IMBITU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7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GOIOXIM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7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CRUZ MACHAD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7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CHOPINZINH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7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AMBULÂNCIA PARA ATENDER À COMUNIDADE DO MUNICÍPIO DE CANDÓ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7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O RECAPEAMENTO NA PAVIMENTAÇÃO ASFÁLTICA DA RODOVIA LUIZ CARLOS MACENTE, QUE LIGA O MUNICÍPIO DE MARIALVA ATÉ OS DISTRITOS DE AQUIDABAN, SÃO MIGUEL DO CAMBUÍ, JAÇANÃ E SÃO LUIZ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7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CUPERAÇÃO DA MALHA ASFÁLTICA NO MUNICÍPIO DE CORONEL VIVIDA, CONFORME PROJETO ANEX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8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RIAÇÃO DO “PROGRAMA – ALVARÁ DA LIBERDADE”.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pt-PT"/>
        </w:rPr>
      </w:pPr>
      <w:r>
        <w:rPr>
          <w:rFonts w:cs="Arial" w:ascii="Arial" w:hAnsi="Arial"/>
          <w:b/>
          <w:sz w:val="32"/>
          <w:szCs w:val="32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pt-PT"/>
        </w:rPr>
      </w:pPr>
      <w:r>
        <w:rPr>
          <w:rFonts w:cs="Arial" w:ascii="Arial" w:hAnsi="Arial"/>
          <w:b/>
          <w:sz w:val="32"/>
          <w:szCs w:val="32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cs="Arial" w:ascii="Arial" w:hAnsi="Arial"/>
          <w:b/>
          <w:color w:val="000000"/>
          <w:lang w:val="es-ES_tradnl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Usuario</cp:lastModifiedBy>
  <cp:lastPrinted>2011-11-09T10:10:00Z</cp:lastPrinted>
  <dcterms:modified xsi:type="dcterms:W3CDTF">2011-11-22T13:04:00Z</dcterms:modified>
  <cp:revision>261</cp:revision>
  <dc:subject/>
  <dc:title>1º SESSÃO LEGISLATIVA DA 17ª LEGISLATURA</dc:title>
</cp:coreProperties>
</file>