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869160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3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</w:rPr>
        <w:t>(I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DEZ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61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8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QUE O TRANSPORTE COLETIVO PÚBLICO INTERMUNICIPAL DE PASSAGEIROS DO ESTADO, COMO SERVIÇO PÚBLICO, TERÁ SUA ORGANIZAÇÃO, GERENCIAMENTO E PLANEJAMENTO PROVIDOS PELA ADMINISTRAÇÃO PÚBLICA ESTADU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FUNÇÕES COMISSIONADAS NO PODER JUDICIÁRI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6.748/10 E DISPÕE SOBRE OS CARGOS DE TÉCNICO ESPECIALIZADO EM INFÂNCIA E JUVENTUDE E TÉCNICO ESPECIALIZADO EM EXECUÇÃO PE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9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RIAÇÃO DA EMPRESA PÚBLICA DENOMINADA IMPRENSA OFICIAL-PARANÁ, EXTINGUINDO A AUTARQUIA DENOMINADA DEPARTAMENTO DE IMPRENSA OFICIAL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- MENSAGEM Nº 086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ESTRUTURAÇÃO DO PLANO DE CUSTEIO E FINANCIAMENTO DO REGIME PRÓPRIO DE PREVIDÊNCIA SOCI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76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VINTE E CINCO CARGOS DE DESEMBARGADOR DO TRIBUNAL DE JUSTIÇA E CARGOS DE PROVIMENTO EM COMISSÃO, ALTERANDO A LEI ESTADUAL Nº 14.277/03. (CÓDIGO DE ORGANIZAÇÃO E DIVISÃO JUDICIÁRIAS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67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ENTO E QUINZE CARGOS DE ASSESSOR II DE DESEMBARGADOR, DE PROVIMENTO EM COMISSÃO, SIMBOLOGIA DAS-5, NA ESTRUTURA DO QUADRO DE SERVIDORES DO PODER JUDICIÁRIO VINCULADO À SECRETARIA DO TRIBUNAL DE JUSTIÇA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70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O GRUPO OCUPACIONAL SUPERIOR DE APOIO ESPECIALIZADO DO QUADRO DE PESSOAL DA SECRETARIA DO TRIBUNAL DE JUSTIÇA E ALTERA DISPOSITIVOS DA LEI ESTADUAL Nº 16.748/1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- OFÍCIO Nº 261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ARGOS DE PROVIMENTO EFETIVO E EM COMISSÃO NO QUADRO DOS SERVIDORES DO MINISTÉRIO PÚBLICO DO ESTADO E TRANSFORMA CARGOS DE PROVIMENTO EFE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2-12T15:39:00Z</cp:lastPrinted>
  <dcterms:modified xsi:type="dcterms:W3CDTF">2012-12-19T00:59:00Z</dcterms:modified>
  <cp:revision>143</cp:revision>
  <dc:subject/>
  <dc:title>1º SESSÃO LEGISLATIVA DA 17ª LEGISLATURA</dc:title>
</cp:coreProperties>
</file>