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779391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ERMISSÃO DE PORTE DE ARMA DE FOGO PELOS SERVIDORES DE CARREIRA DO INSTITUTO DE CRIMINALÍSTICA E DO INSTITUTO MÉDICO-LEGAL, NO ÂMBIT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6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89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RESSOCIALIZAÇÃO E COMBATE À EROSÃO URBANA - PROCEU E O PROGRAMA ESTADUAL DE COMBATE À SEDE E ACESSO À ÁGUA - ÁGUA NO CAMPO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 INCISOS XII E XIII AO ART. 208, DA LEI Nº 6.174, DE 16 DE NOVEMBRO DE 1970, QUE ESTABELECE O REGIME JURÍDICO DOS FUNCIONÁRIOS CIVIS DO PODER EXECUTIVO DO ESTADO E INCISOS XIII E XIV AO ART. 2º E INCISO III AO ART. 5º, AMBOS DA LEI COMPLEMENTAR Nº 108, DE 18 DE MAIO DE 2005, QUE DISPÕE SOBRE A CONTRATAÇÃO DE PESSOAL POR TEMPO DETERMINADO PARA ATENDER A NECESSIDADE TEMPORÁRIA DE EXCEPCIONAL INTERESSE PÚBLICO, NOS ÓRGÃOS DA ADMINISTRAÇÃO DIRETA E AUTÁRQUICA DO PODER EXECUTIV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3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DISPOSITIVOS DA LEI Nº 17.187, DE 12 DE JUNHO DE 2012, QUE DISPÕE SOBRE OS CARGOS E CARREIRAS DOS SERVIDORES NA ESTRUTURA ORGANIZACIONAL DA AGÊNCIA DE DEFESA AGROPECUÁRIA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Á NOVA REDAÇÃO AO INCISO III DO § 2º DO ART. 1º DA LEI Nº 17.444, DE 27 DE DEZEMBRO DE 2012, QUE IMPLEMENTA O CONVÊNIO ICMS Nº 85/2011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0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XIV DO ART. 128 DA LEI Nº 6.174, DE 16 DE NOVEMBRO DE 1970, QUE ESTABELECE O REGIME JURÍDICO DOS FUNCIONÁRIOS CIVIS DO PODER EXECUTIVO DO ESTA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 LEI Nº 17.816, DE 13 DE DEZEMBRO DE 2013, QUE AUTORIZA O PODER EXECUTIVO A EFETUAR DOAÇÃO DE IMÓVEL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BRAS PÚBLICAS, TRANSPORTES E COMUNICAÇÃ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"USINA HIDRELÉTRICA ARTURO ANDREOLI" A USINA DE SALTO OSÓRIO, SITUADO NO RIO IGUAÇU, ENTRE OS MUNICÍPIOS DE SÃO JORGE D'OESTE E QUEDAS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À UNIVERSIDADE FEDERAL DO PARANÁ, LOCALIZADO N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BRAS PÚBLICAS, TRANSPORTES E COMUNICAÇÃ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ESSÃO DE USO DO IMÓVEL À ASSOCIAÇÃO DO DEFICIENTE MOTOR, MANTENEDORA DA ESCOLA DE EDUCAÇÃO ESPECIAL VIVIAN MARÇ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BRAS PÚBLICAS, TRANSPORTES E COMUNICAÇÃ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AJUSTE ORÇAMENTÁRIO, COM ACRÉSCIMO NO PROGRAMA DE OBR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,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MPLEMENTA O TEOR DA LEI Nº 17.905, DE 2 DE JANEIRO DE 2014, E AUTORIZA O PODER EXECUTIVO A CONTRATAR OPERAÇÃO DE CRÉDITO COM O BANCO NACIONAL DE DESENVOLVIMENTO ECONÔMICO E SOCI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7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PARCELAMENTO ESPECIAL DOS CRÉDITOS TRIBUTÁRIOS RELACIONADOS AO IMPOSTO SOBRE OPERAÇÕES RELATIVAS À CIRCULAÇÃO DE MERCADORIAS E SOBRE PRESTAÇÕES DE SERVIÇOS DE TRANSPORTES INTERESTADUAL E INTERMUNICIPAL E DE COMUNICAÇÃO - ICM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INDÚSTRIA E COMÉRCI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7-15T21:49:00Z</dcterms:modified>
  <cp:revision>206</cp:revision>
  <dc:subject/>
  <dc:title>1º SESSÃO LEGISLATIVA DA 17ª LEGISLATURA</dc:title>
</cp:coreProperties>
</file>