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7244725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9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2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NOV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5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ONG NINHO DA ÁGUIA, COM SEDE E FORO NO MUNICÍPIO DE NOVA ESPERANÇA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6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3/12.</w:t>
      </w:r>
    </w:p>
    <w:p>
      <w:pPr>
        <w:pStyle w:val="NormalWeb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MPOSTO SOBRE OPERAÇÕES RELATIVAS À CIRCULAÇÃO DE MERCADORIAS E SOBRE PRESTAÇÕES DE SERVIÇOS DE TRANSPORTE INTERESTADUAL E INTERMUNICIPAL E DE COMUNICAÇ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7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FERNANDO SCANAVACA E NELSON GARC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E EVENTOS DO ESTADO DO PARANÁ O PRATO "FRANGO NA TELHA", DO MUNICÍPIO DE UMUARAMA, A SER CELEBRADO NO 1º DOMINGO DO MÊS DE NOVEM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9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1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COMISSÃO ESTADUAL DA VERDAD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00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ORNA OBRIGATÓRIA A COLOCAÇÃO DE CARTAZES NAS FARMÁCIAS E DROGARIAS COM INDICAÇÃO DOS HOSPITAIS, POSTOS DE SAÚDE E ATENDIMENTOS EMERGENCIAIS MAIS PRÓXIMOS DAS RESPECTIVAS FARMÁ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SAÚD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6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INSTITUTO DE PESQUISA EM VIDA SELVAGEM E MEIO AMBIENTE, COM SEDE E FORO NO MUNICÍPIO DE CORNÉLIO PROCÓP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31/10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O FUNDO ESPECIAL DE CONTROLE EXTERNO DO TRIBUNAL DE CONTAS DO ESTADO DO PARANÁ, EXERCÍCIO FINANCEIRO DE 2009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32/10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O TRIBUNAL DE CONTAS DO ESTADO DO PARANÁ, EXERCÍCIO FINANCEIRO DE 2009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30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O GOVERNO DO ESTADO, EXERCÍCIO FINANCEIRO DE 2010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 DO RECURSO AO PLENÁRIO Nº 00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 xml:space="preserve">MANIFESTANDO INCONFORMIDADE COM A APROVAÇÃO DE PARECER DA COMISSÃO DE CONSTITUIÇÃO E JUSTIÇA CONTRÁRIO AO PL Nº 001/2012, QUE </w:t>
      </w:r>
      <w:r>
        <w:rPr>
          <w:rFonts w:cs="Arial" w:ascii="Arial" w:hAnsi="Arial"/>
          <w:bCs/>
          <w:sz w:val="32"/>
          <w:szCs w:val="32"/>
        </w:rPr>
        <w:t>ALTERA O ARTIGO 1º, DA LEI Nº 11.562 DE 14 DE OUTUBRO DE 1996, TORNANDO OBRIGATÓRIA A PRESENÇA ININTERRUPTA DE VIGILÂNCIA ARMADA EM LOCAIS ONDE HAJA INSTALAÇÃO DE CAIXAS ELETRÔNICOS OU CENTRAIS DE AUTOATENDIMENTO DE INSTITUIÇÕES FINANCEIR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2/11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0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PERFURAÇÃO DE POÇO ARTESIANO NA COMUNIDADE CORDILHEIRA DO LONTRA, NO MUNICÍPIO DE SALTO DO LONTR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0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ADRIANÓPOL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0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A VIATURA DA POLÍCIA MILITAR PARA ATENDER À POPULAÇÃO DO MUNICÍPIO DE BOCAIÚVA DO S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0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UM APARELHO DE RAIOS X  PARA O MUNICÍPIO DE JAGUAPITÃ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0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ONTE DE CONCRETO SOBRE O RIO IVAÍ, NA LIGAÇÃO ENTRE OS MUNICÍPIOS DE JAPURÁ E SÃO CARLOS DO IVAÍ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0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FORÇOS PARA EDIFICAÇÃO DE CEM UNIDADES HABITACIONAIS NO MUNICÍPIO DE JUSSA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1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UMA AMBULÂNCIA PARA O MUNICÍPIO DE BOCAIÚVA DO S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11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</w:t>
      </w:r>
      <w:r>
        <w:rPr>
          <w:rFonts w:cs="Arial" w:ascii="Arial" w:hAnsi="Arial"/>
          <w:b w:val="false"/>
          <w:bCs/>
          <w:szCs w:val="32"/>
        </w:rPr>
        <w:t>A INSTALAÇÃO DE DUAS UNIDADES PARANÁ SEGURO – UPS, NAS REGIÕES SUL E OESTE DO MUNICÍPIO DE CASCAVE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1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DEQUAÇÃO E REFORMAS DO CENTRO DE ABASTECIMENTO CEASA DO MUNICÍPIO DE CASCAVE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1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DEZ UNIDADES DE TERAPIA INTENSIVA UTI NEONATAL, PARA O HOSPITAL METROPOLITANO DE SARAND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14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szCs w:val="32"/>
        </w:rPr>
        <w:t>SUGERE E</w:t>
      </w:r>
      <w:r>
        <w:rPr>
          <w:rFonts w:cs="Arial" w:ascii="Arial" w:hAnsi="Arial"/>
          <w:b w:val="false"/>
          <w:bCs/>
          <w:szCs w:val="32"/>
        </w:rPr>
        <w:t>SFORÇOS PARA EDIFICAÇÃO DE CEM UNIDADES HABITACINAIS NO MUNICÍPIO DE FLOR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1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DESTINAÇÃO DE UM APARELHO DE RAIO X PARA O MUNICÍPIO DE SÃO PEDRO DO IVAÍ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1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UMA AMBULÂNCIA PARA O MUNICÍPIO DE ITAMBÉ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1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UMA AMBULÂNCIA PARA O MUNICÍPIO DE TELÊMACO BORBA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0-31T15:42:00Z</cp:lastPrinted>
  <dcterms:modified xsi:type="dcterms:W3CDTF">2012-11-08T19:03:00Z</dcterms:modified>
  <cp:revision>766</cp:revision>
  <dc:subject/>
  <dc:title>1º SESSÃO LEGISLATIVA DA 17ª LEGISLATURA</dc:title>
</cp:coreProperties>
</file>