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3947112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5 DE MAI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7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STADUAL DE AGROINDÚSTRIA FAMILIA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3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PAIS E AMIGOS DOS EXCEPCIONAIS – APAE DE UMUARAMA, COM SEDE E FORO NO MUNICÍPIO DE UMUARA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ROSE “LITRO”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GUARDA SÃO CRISTOVÃO DE MARMELEIRO, COM SEDE E FORO NO MUNICÍPIO DE MARMELEIR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3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36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RIAÇÃO DE CARGOS DE PROVIMENTO EFETIVO E ALTERA A TABELA DE VENCIMENTOS DO GRUPO OCUPACIONAL INTERMEDIÁRIO DE APOIO ADMINISTRATIVO, DO QUADRO DE PESSOAL DA SECRETARIA DO TRIBUNAL DE JUSTIÇA D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4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1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S DISPOSITIVOS QUE ESPECIFICA, DA LEI ESTADUAL Nº 11.362, DE 12 DE ABRIL DE 1996, QUE DISPÕE SOBRE O SISTEMA ESTADUAL DE ASSISTÊNCIA SOCI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GILBERTO MARTIN, LUIZ EDUARDO CHEID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OBSERVATÓRIO DE GESTÃO PÚBLICA DE LONDRINA, COM SEDE E FORO NO MUNICÍPIO DE LONDRIN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7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8/13.</w:t>
      </w:r>
    </w:p>
    <w:p>
      <w:pPr>
        <w:pStyle w:val="NormalWeb"/>
        <w:spacing w:lineRule="atLeast" w:line="225"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SÃO JOÃO DO TRIUNF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, TRANSPORTES E COMUNICAÇ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5/05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OLICITA A CONSTRUÇÃO DE UMA CRECHE PARA O CONJUNTO BEIJA FLOR, NO MUNICÍPIO DE ARARUN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40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  <w:lang w:val="es-ES_tradnl"/>
        </w:rPr>
      </w:pPr>
      <w:r>
        <w:rPr>
          <w:rFonts w:cs="Arial" w:ascii="Arial" w:hAnsi="Arial"/>
          <w:b/>
          <w:color w:val="000000"/>
          <w:sz w:val="20"/>
          <w:u w:val="single"/>
          <w:lang w:val="es-ES_tradn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PAVIMENTAÇÃO COM PEDRAS IRREGULARES EM VIAS PÚBLICAS DO MUNICÍPIO DE QUINTA DO SO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APARELHOS DE FISIOTERAPIA PARA O MUNICÍPIO DE BELA VISTA DO PARAÍSO.</w:t>
      </w:r>
    </w:p>
    <w:p>
      <w:pPr>
        <w:pStyle w:val="Normal"/>
        <w:ind w:right="57" w:hanging="0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TALAÇÃO DE POSTO DA POLÍCIA RODOVIÁRIA ESTADUAL NA PR-151 E PR-431, NO MUNICÍPIO DE RIBEEIRÃO CLAR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UM APARELHO DE RAIOS X PARA HOSPITAL DO MUNICÍPIO DE IBAITI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UMA AMBULÂNCIA PARA O MUNICÍPIO DE IBAITI.</w:t>
      </w:r>
    </w:p>
    <w:p>
      <w:pPr>
        <w:pStyle w:val="Normal"/>
        <w:ind w:right="57" w:hanging="0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UMA UNIDADE BÁSICA DE SAÚDE, NO MUNICÍPIO DE IBAITI.</w:t>
      </w:r>
    </w:p>
    <w:p>
      <w:pPr>
        <w:pStyle w:val="Normal"/>
        <w:ind w:right="57" w:hanging="0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UNIDADE DE SAÚDE “PRONTO-SOCORRO” PARA DEPENDENTES QUÍMICOS, NO MUNICÍPIO DE FOZ DO IGUAÇU.</w:t>
      </w:r>
    </w:p>
    <w:p>
      <w:pPr>
        <w:pStyle w:val="Normal"/>
        <w:ind w:right="57" w:hanging="0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APARELHO DE RAIOS X PARA O MUNICÍPIO DE GENERAL CARNEIRO.</w:t>
      </w:r>
    </w:p>
    <w:p>
      <w:pPr>
        <w:pStyle w:val="Normal"/>
        <w:ind w:right="57" w:hanging="0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O MUNICÍPIO DE RESERVA DO IGUAÇU.</w:t>
      </w:r>
    </w:p>
    <w:p>
      <w:pPr>
        <w:pStyle w:val="Normal"/>
        <w:ind w:right="57" w:hanging="0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MELHORIAS NA REFORMA DO COLÉGIO ESTADUAL OLIVO FRACARO, MUNICÍPIO DE CASCAVEL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A AMBULÂNCIA UTI MOVÉL PARA O MUNICÍPIO DE QUINTA DO SOL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 TREVO DE ACESSO NA VILA RURAL SOL NASCENTE, NO MUNICÍPIO DE QUINTA DO SO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 VIABILIZAÇÃO DE UM CENTRO DE CONVIVÊNCIA DO IDOSO, NO MUNICÍPIO DE FIGUEIRA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5-14T21:23:00Z</dcterms:modified>
  <cp:revision>947</cp:revision>
  <dc:subject/>
  <dc:title>1º SESSÃO LEGISLATIVA DA 17ª LEGISLATURA</dc:title>
</cp:coreProperties>
</file>